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16 А от «16» апре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Техническое обеспечение деятельности ДПиР, приобретение средств вычислительной техники» (6 лотов)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мещение заказа осуществляется у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42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55-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лова Ольг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ехническое обеспечение деятельности ДПиР, приобретение средств вычислительной техники», в том чис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 – сервер*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2 – оборудование для цветной печати*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 –  ш</w:t>
            </w:r>
            <w:r>
              <w:rPr>
                <w:bCs/>
                <w:sz w:val="22"/>
                <w:szCs w:val="22"/>
              </w:rPr>
              <w:t>ирокоформатный сканер*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4 -  п</w:t>
            </w:r>
            <w:r>
              <w:rPr>
                <w:bCs/>
                <w:sz w:val="22"/>
                <w:szCs w:val="22"/>
              </w:rPr>
              <w:t>ланшетный сканер*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 5 -  модуль цифровой отправки*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 6 - батарейные модули для ИБП*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 подробные характеристики оборудования, параметры эквивалентности указаны в Приложении №1 к документации об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 – 1 шт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– 1 шт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3 -  1 шт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4 – 1 шт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5 – 2 шт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6 -  36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 –  3 366 00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–  502 00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3 –  770 00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4 –  1 390 00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5 –  470 000 руб.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6 -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2 68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: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Лот № 1 – г.Пермь, ул.Ленина, 23, цокольный этаж, </w:t>
            </w:r>
            <w:r>
              <w:rPr>
                <w:color w:val="000000"/>
                <w:sz w:val="22"/>
                <w:szCs w:val="22"/>
              </w:rPr>
              <w:t>помещение информационного центр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– г.Пермь, ул.Ленина, 23,кабинеты  № 318 ;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Лот № 3 –  г.Пермь, ул.Сибирская, 15, цокольный этаж, помещение архива департамента;</w:t>
            </w:r>
          </w:p>
          <w:p>
            <w:pPr>
              <w:pStyle w:val="Style17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4 -  г.Пермь, ул.Сибирская, 15, цокольный этаж, помещение архива департамента;</w:t>
            </w:r>
          </w:p>
          <w:p>
            <w:pPr>
              <w:pStyle w:val="Style17"/>
              <w:rPr/>
            </w:pPr>
            <w:r>
              <w:rPr>
                <w:bCs/>
                <w:sz w:val="22"/>
                <w:szCs w:val="22"/>
              </w:rPr>
              <w:t xml:space="preserve">Лот № 5 -  </w:t>
            </w:r>
            <w:r>
              <w:rPr>
                <w:sz w:val="22"/>
                <w:szCs w:val="22"/>
              </w:rPr>
              <w:t>г.Пермь, ул.Сибирская, 15, цокольный этаж, помещение архива департамента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6 – г.Пермь, ул.Ленина, 23, цокольный этаж, </w:t>
            </w:r>
            <w:r>
              <w:rPr>
                <w:color w:val="000000"/>
                <w:sz w:val="22"/>
                <w:szCs w:val="22"/>
              </w:rPr>
              <w:t>помещение информационного цент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6» апреля 2010г.  до «07» ма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09.00 до 18.00 (с понедельника по четверг ), с 09:00 до 17:00 (пятница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, каб. 3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7» ма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Кирова, 82, зал заседаний (2 этаж) управления муниципального заказ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«19» ма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099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ки на участие  в аукционе, муниципального контракт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>Обеспечение заявки на участие в  аукционе устанавливается в размере 5 % от начальной (максимальной) цены контракта по соответствующему номеру ЛОТа.</w:t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Обеспечение исполнения муниципального контракта в размере   25 % от   начальной (максимальной) цены контракта по соответствующему номеру ЛОТа. </w:t>
            </w:r>
          </w:p>
        </w:tc>
      </w:tr>
      <w:tr>
        <w:trPr>
          <w:trHeight w:val="1081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убъекты малого предпринимательства, которые соответствуют требованиям ч.1, ст.4 Федерального закона от 24.07.2007 № 209-ФЗ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Основной текст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6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38:00Z</dcterms:created>
  <dc:creator>USER</dc:creator>
  <dc:description/>
  <cp:keywords/>
  <dc:language>en-US</dc:language>
  <cp:lastModifiedBy>USER</cp:lastModifiedBy>
  <cp:lastPrinted>2010-04-13T12:57:00Z</cp:lastPrinted>
  <dcterms:modified xsi:type="dcterms:W3CDTF">2010-04-13T08:11:00Z</dcterms:modified>
  <cp:revision>3</cp:revision>
  <dc:subject/>
  <dc:title/>
</cp:coreProperties>
</file>