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</w:rPr>
        <w:t xml:space="preserve">ИЗВЕЩЕНИЕ от « 16 » апреля 2010 г. № 110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лекарственных средст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МСЧ</w:t>
      </w:r>
      <w:r>
        <w:rPr/>
        <w:t xml:space="preserve">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0" w:hanging="0"/>
              <w:rPr/>
            </w:pPr>
            <w:r>
              <w:rPr/>
              <w:t xml:space="preserve">  </w:t>
            </w: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униципальное учреждение здравоохранения «Медсанчасть№7»</w:t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94-18-7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ставляемые лекарствен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145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1-я поставка - 1/3 от общего количества товара- в течение 1-го дня после подписа-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ния муниципального контракта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2-я поставка – 1/3 от общего количества товара- 01.06.2010г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3-я поставка – 1/3 от общего количества товара- 15.06.2010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86000 рублей 00 ко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29» апреля 2009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2:00Z</dcterms:created>
  <dc:creator>tevelevadb</dc:creator>
  <dc:description/>
  <cp:keywords/>
  <dc:language>en-US</dc:language>
  <cp:lastModifiedBy>user</cp:lastModifiedBy>
  <cp:lastPrinted>2010-04-15T11:35:00Z</cp:lastPrinted>
  <dcterms:modified xsi:type="dcterms:W3CDTF">2010-04-15T05:36:00Z</dcterms:modified>
  <cp:revision>30</cp:revision>
  <dc:subject/>
  <dc:title>ЗАПРОС КОТИРОВОЧНОЙ ЦЕНЫ</dc:title>
</cp:coreProperties>
</file>