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ку сухой адаптированной молочной смеси для питания дете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озрасте от рождения до пяти месяце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6»  апреля 2010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поставка сухой адаптированной молочной смеси для питания детей в возрасте от рождения до пяти месяцев. (Извещение № 10 от «5» апре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5» апреля 2010 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9 928 рублей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 Перми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23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5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/>
              <w:t>Белок - 1,2 – 1,7 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/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Жир - 3 – 4  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Линолевая кислота – 400-800 м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Отношение альфа-токоферол/полиненасыщенные жирные кислоты – 1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Углеводы  6,5 – 8,0 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Лактоза – не менее 65% от общего количества углевод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Казеин – 40-50% от общего количества бел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Таурин - 4-6 мг</w:t>
            </w:r>
          </w:p>
          <w:p>
            <w:pPr>
              <w:pStyle w:val="Normal"/>
              <w:rPr/>
            </w:pPr>
            <w:r>
              <w:rPr/>
              <w:t>Энергетическая ценность - 640 – 700 ккал/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0,400 килограмма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3,6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, расположенная по адресу: г. Пермь, ул. Желябова,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 -  27.04.2010г. Окончание - 30.04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 и подписания накладных (с обязательным указанием даты поставки и отметкой материально ответственного лица Заказчика в получении товара и соответствии его качества требованиям контракт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Журналу регистрации поступления котировочных заявок)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 237 руб. 2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старева Ольга Владимиро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 777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ндивидуальный предприниматель Смелов Александр Григорьевич</w:t>
      </w:r>
      <w:r>
        <w:rPr>
          <w:b/>
          <w:sz w:val="24"/>
        </w:rPr>
        <w:t xml:space="preserve"> и составила                          466 237 руб. 20 коп. </w:t>
      </w:r>
      <w:r>
        <w:rPr>
          <w:sz w:val="24"/>
        </w:rPr>
        <w:t>( Четыреста шестьдесят шесть тысяч двести тридцать семь рублей 2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1560" w:hanging="1276"/>
        <w:jc w:val="both"/>
        <w:rPr/>
      </w:pPr>
      <w:r>
        <w:rPr>
          <w:sz w:val="24"/>
        </w:rPr>
        <w:t xml:space="preserve">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Смелов Александр Григорьевич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97, Россия, г. Пермь, ул. К. Пожарского, 14-1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66 237 руб. 20 коп.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993" w:leader="none"/>
        </w:tabs>
        <w:ind w:left="1560" w:hanging="1276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П Костарева Ольга Владимировна 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614036, Россия, г. Пермь, ул. Одоевского, 24-18</w:t>
      </w:r>
    </w:p>
    <w:p>
      <w:pPr>
        <w:pStyle w:val="Normal"/>
        <w:jc w:val="center"/>
        <w:rPr/>
      </w:pPr>
      <w:r>
        <w:rPr>
          <w:sz w:val="24"/>
        </w:rPr>
        <w:t>491 777 руб. 00 коп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>
          <w:trHeight w:val="331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54:00Z</dcterms:created>
  <dc:creator>Институт госзакупок РАГС</dc:creator>
  <dc:description/>
  <cp:keywords/>
  <dc:language>en-US</dc:language>
  <cp:lastModifiedBy>alex</cp:lastModifiedBy>
  <cp:lastPrinted>2009-05-14T10:54:00Z</cp:lastPrinted>
  <dcterms:modified xsi:type="dcterms:W3CDTF">2010-04-15T08:06:00Z</dcterms:modified>
  <cp:revision>4</cp:revision>
  <dc:subject/>
  <dc:title>ПРОТОКОЛ ОЦЕНКИ И СОПОСТАВЛЕНИЯ ЗАЯВОК НА УЧАСТИЕ В КОНКУРСЕ </dc:title>
</cp:coreProperties>
</file>