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0 года № 12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детская клиническая  поликлиника №5»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клиническая поликлиника  № 5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езнова Вероника Валентин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Подводников, 1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с 07.05.2010года – 30.06.2010 года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5 92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тахановская, 51, каб.14, 4 этаж.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7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9.00 до 17.00 (пн-чт), с 9.0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2.00 до 13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15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66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П № 5»                                                                       Н.К. Кабанова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7:00Z</dcterms:created>
  <dc:creator>СОК</dc:creator>
  <dc:description/>
  <cp:keywords/>
  <dc:language>en-US</dc:language>
  <cp:lastModifiedBy>VVJeleznova</cp:lastModifiedBy>
  <cp:lastPrinted>2010-04-16T11:10:00Z</cp:lastPrinted>
  <dcterms:modified xsi:type="dcterms:W3CDTF">2010-04-16T05:10:00Z</dcterms:modified>
  <cp:revision>19</cp:revision>
  <dc:subject/>
  <dc:title>ИЗВЕЩЕНИЕ № __ от «___» __________ 200 _ года </dc:title>
</cp:coreProperties>
</file>