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</w:rPr>
        <w:t xml:space="preserve">ИЗВЕЩЕНИЕ от «16» апреля  2010 г. № 11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СЧ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 «Медсанчасть№7»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94-18-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в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300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, 2 этаж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1-я поставка - 1/3 от общего количества товара- в течение 1-го дня после подписа-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2-я поставка - 01.06.2010г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3-я поставка - 15.06.2010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825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9» апреля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cp:keywords/>
  <dc:language>en-US</dc:language>
  <cp:lastModifiedBy>user</cp:lastModifiedBy>
  <cp:lastPrinted>2010-04-15T11:25:00Z</cp:lastPrinted>
  <dcterms:modified xsi:type="dcterms:W3CDTF">2010-04-15T05:26:00Z</dcterms:modified>
  <cp:revision>25</cp:revision>
  <dc:subject/>
  <dc:title>ЗАПРОС КОТИРОВОЧНОЙ ЦЕНЫ</dc:title>
</cp:coreProperties>
</file>