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т « 16 » апреля  2010 г. № 11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изделий медицинского назнач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СЧ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sz w:val="22"/>
                <w:szCs w:val="22"/>
              </w:rPr>
              <w:t xml:space="preserve">Муниципальное Учреждение Здравоохранения </w:t>
            </w:r>
            <w:r>
              <w:rPr/>
              <w:t>«Медсанчасть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94-18-7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изделия медицинского назначения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>5400 ш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1-я поставка- 1/3 от общего количества  товара в течение 1-го дня после подписания муниципального контракта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2-я поставка- 1/3 от общего количества товара - 01.06.2010г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3-я поставка-1/3 от общего количества товара- 15.06.2010г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97200 рублей 00 коп. </w:t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26» апреля 2010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2:00Z</dcterms:created>
  <dc:creator>tevelevadb</dc:creator>
  <dc:description/>
  <cp:keywords/>
  <dc:language>en-US</dc:language>
  <cp:lastModifiedBy>user</cp:lastModifiedBy>
  <cp:lastPrinted>2010-04-15T09:08:00Z</cp:lastPrinted>
  <dcterms:modified xsi:type="dcterms:W3CDTF">2010-04-15T03:10:00Z</dcterms:modified>
  <cp:revision>20</cp:revision>
  <dc:subject/>
  <dc:title>ЗАПРОС КОТИРОВОЧНОЙ ЦЕНЫ</dc:title>
</cp:coreProperties>
</file>