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молока, молочных продуктов и сыр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16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молока, молочных продуктов и сыр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 от 07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08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427 090,9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молока, молочных продуктов и сыров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, ул. Газонная,19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Д Маслозавод Ныт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 467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Д Маслозав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 722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ТД Маслозавод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>359 722,50  (Триста пятьдесят девять тысяч семьсот двадцать два рубля 50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ОО «ТД Маслозав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7000, Россия, Пермский край, г. Нытва, ул. Комарова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359 722,50  (Триста пятьдесят девять тысяч семьсот двадцать два рубля 50 копеек</w:t>
      </w:r>
      <w:r>
        <w:rPr>
          <w:u w:val="single"/>
        </w:rPr>
        <w:t>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617000, Россия, Пермский край, г. Нытва, ул. Комарова 37</w:t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368467,50,00 (Триста шестьдесят восемь тысяч четыреста шестьдесят семь) рубль 5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Пантеле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16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Д Маслозавод Нытв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 467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ТД Маслозаво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 722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2:00Z</dcterms:created>
  <dc:creator>Институт госзакупок РАГС</dc:creator>
  <dc:description/>
  <cp:keywords/>
  <dc:language>en-US</dc:language>
  <cp:lastModifiedBy>Владелец</cp:lastModifiedBy>
  <cp:lastPrinted>2010-04-15T18:40:00Z</cp:lastPrinted>
  <dcterms:modified xsi:type="dcterms:W3CDTF">2010-04-15T12:42:00Z</dcterms:modified>
  <cp:revision>2</cp:revision>
  <dc:subject/>
  <dc:title>ПРОТОКОЛ ОЦЕНКИ И СОПОСТАВЛЕНИЯ ЗАЯВОК НА УЧАСТИЕ В КОНКУРСЕ </dc:title>
</cp:coreProperties>
</file>