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14 А от 16.04.2010 года о проведении открытого аукциона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  <w:r>
        <w:rPr>
          <w:b/>
          <w:szCs w:val="24"/>
        </w:rPr>
        <w:t xml:space="preserve"> на изготовление проектно-сметной документации на капитальный ремонт МОУ «Гимназия №17» г. Перми.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40" w:type="dxa"/>
        <w:jc w:val="left"/>
        <w:tblInd w:w="-1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ород Пермь, ул.Сибирская, д.1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ород Пермь, ул.Сибирская, д.1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36 6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хипова Марина Владимировн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ить муниципальный контракт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изготовление проектно-сметной документации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питальный ремонт МОУ «Гимназия №17»               г.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. (Приложение № 1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13 855,34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Ленина, д. 31. МОУ «Гимназия № 17» г.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4.2010 по 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5.201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             № 8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ород Пермь, ул.Сибирская, д.17 каб. № 20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муниципального заказа управления имущественным комплексом департамента образования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. 00 мин.(время местное) 17.05.20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 Пермь, ул. Кирова, д.82, Управление муниципального заказа планово-экономического департамента администрации города Перми. Зал заседаний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5.20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час.15 мин.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rPr>
          <w:szCs w:val="24"/>
        </w:rPr>
      </w:pPr>
      <w:r>
        <w:rPr>
          <w:szCs w:val="24"/>
        </w:rPr>
        <w:t xml:space="preserve">Начальник отдела муниципального заказа </w:t>
        <w:tab/>
        <w:tab/>
        <w:tab/>
        <w:tab/>
        <w:t xml:space="preserve">             Р.А.Атналов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footerReference w:type="default" r:id="rId3"/>
      <w:type w:val="nextPage"/>
      <w:pgSz w:w="11906" w:h="16838"/>
      <w:pgMar w:left="1701" w:right="850" w:gutter="0" w:header="0" w:top="56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07:00Z</dcterms:created>
  <dc:creator>Атналов</dc:creator>
  <dc:description/>
  <cp:keywords/>
  <dc:language>en-US</dc:language>
  <cp:lastModifiedBy>ump22</cp:lastModifiedBy>
  <cp:lastPrinted>2010-04-13T13:42:00Z</cp:lastPrinted>
  <dcterms:modified xsi:type="dcterms:W3CDTF">2010-04-13T11:38:00Z</dcterms:modified>
  <cp:revision>3</cp:revision>
  <dc:subject/>
  <dc:title/>
</cp:coreProperties>
</file>