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32 от 16 апре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 по  организации проведения праздника, посвященного дню медицинского работника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организации праздника, посвященного дню медицинского работник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/>
      </w:pPr>
      <w:r>
        <w:rPr/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0-04-16T08:55:00Z</cp:lastPrinted>
  <dcterms:modified xsi:type="dcterms:W3CDTF">2010-04-16T02:56:00Z</dcterms:modified>
  <cp:revision>23</cp:revision>
  <dc:subject/>
  <dc:title>Приложение № 1</dc:title>
</cp:coreProperties>
</file>