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69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sz w:val="22"/>
          <w:szCs w:val="22"/>
        </w:rPr>
        <w:t>право заключить муниципальный контракт на выполнение работ по капитальному ремонту детской библиотеки № 7                                            по адресу: г. Пермь, ул. Стахановская, д. 10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К «Объединение муниципальных библиоте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апреля 20</w:t>
        <w:softHyphen/>
        <w:t>10 года</w:t>
        <w:br/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sz w:val="22"/>
          <w:szCs w:val="22"/>
        </w:rPr>
        <w:t>на право заключить муниципальный контракт на выполнение работ по капитальному ремонту детской библиотеки № 7 по адресу: г. Пермь,                                    ул. Стахановская, д. 1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отсутствием на заседании комиссии председателя, заместителя председателя, в соответствии с регламентом работы конкурсной (аукционной) комиссии по видам товаров, работ, услуг председательствующим единогласно избран Д.А.Трофим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Петропавловская, д. 25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капитальному ремонту детской библиотеки № 7 по адресу: г. Пермь,                                      ул. Стахановская, д. 1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984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038 (девятьсот восемьдесят четыре тысячи тридцать восемь) рублей 2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875"/>
        <w:gridCol w:w="4332"/>
      </w:tblGrid>
      <w:tr>
        <w:trPr>
          <w:trHeight w:val="51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1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Ш.Космонавтов, д. 111, корп.27, офис 421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вченко, д. 1</w:t>
            </w:r>
          </w:p>
        </w:tc>
      </w:tr>
      <w:tr>
        <w:trPr>
          <w:trHeight w:val="49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д. 12а, офис № 28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исанова, д. 15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орняков, д. 6</w:t>
            </w:r>
          </w:p>
        </w:tc>
      </w:tr>
      <w:tr>
        <w:trPr>
          <w:trHeight w:val="49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рмь, ул. Большевистская, д. 141,               оф. 13/1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Крисанова, д. 15 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ушкарская, д. 51, оф. 8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емонтно-строительная компания «Римэйк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вченко, д. 1</w:t>
            </w:r>
          </w:p>
        </w:tc>
      </w:tr>
      <w:tr>
        <w:trPr>
          <w:trHeight w:val="49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ондштатская, 39А, оф. 24</w:t>
            </w:r>
          </w:p>
        </w:tc>
      </w:tr>
      <w:tr>
        <w:trPr>
          <w:trHeight w:val="51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мский край, Суксунский район,                   пгт. Суксун, ул. Колхозная, д. 4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волюции, д. 38</w:t>
            </w:r>
          </w:p>
        </w:tc>
      </w:tr>
      <w:tr>
        <w:trPr>
          <w:trHeight w:val="24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 Перми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исанова, д. 15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сковская, д. 48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одводников, д. 11</w:t>
            </w:r>
          </w:p>
        </w:tc>
      </w:tr>
      <w:tr>
        <w:trPr>
          <w:trHeight w:val="2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волюции, 30-22</w:t>
            </w:r>
          </w:p>
        </w:tc>
      </w:tr>
      <w:tr>
        <w:trPr>
          <w:trHeight w:val="24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оградская, д. 38б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59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ОК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рмь, ул. Братьев Игнатовых, д. 21,                кв. 54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рмь, ул. Крондштатская, д. 39А,                 офис 28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етропавловская, д. 59,                   а/я 6584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 Групп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фимская, д. 8, оф. 6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сольская, д. 15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Малкова, д. 17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усский проект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17-49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Ш.Космонавтов, 166а-1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КВ-Строй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одыгина, д.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</w:t>
      </w:r>
      <w:r>
        <w:rPr/>
        <w:t>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«Ремонтно-строительная компания  «Римэй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О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 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идетельстве о допуске к работам, оказывающим влияние на безопасность объектов капитального строительства, отсутствует вид работ: «Устройство цементной стяжки, торкетирование, затирка и железнение» (4540102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Русский 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- копия Свидетельства о допуске к работам, оказывающим влияние на безопасность объектов капитального строитель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Си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-  копия Свидетельства о допуске к работам, оказывающим влияние на безопасность объектов капитального строительства (документ представлен не в полном объеме - отсутствуют 7-11 страницы приложения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КВ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-  копии учредительных документов (Устав представлен не в полном объеме - отсутствует 12 страница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Мох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22:00Z</dcterms:created>
  <dc:creator>ump15</dc:creator>
  <dc:description/>
  <cp:keywords/>
  <dc:language>en-US</dc:language>
  <cp:lastModifiedBy>Опер5</cp:lastModifiedBy>
  <cp:lastPrinted>2010-04-16T13:27:00Z</cp:lastPrinted>
  <dcterms:modified xsi:type="dcterms:W3CDTF">2010-04-16T07:27:00Z</dcterms:modified>
  <cp:revision>10</cp:revision>
  <dc:subject/>
  <dc:title>ПРОТОКОЛ № 01/03-07</dc:title>
</cp:coreProperties>
</file>