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извещению №17 от 16 апреля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</w:t>
      </w:r>
      <w:r>
        <w:rPr>
          <w:sz w:val="24"/>
          <w:szCs w:val="24"/>
        </w:rPr>
        <w:t>на предоставление охранных услуг МУЗ «ДГКБ №3»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10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ООО «____________» , именуемое в дальнейшем «Исполнитель», в лице директора ______________, действующего на основании __________ с другой стороны, совместно именуемые в дальнейшем «Стороны» на основании решения Котировочной комиссии (протокол №___ от _______2010г.) </w:t>
      </w:r>
      <w:r>
        <w:rPr>
          <w:color w:val="000000"/>
          <w:spacing w:val="2"/>
          <w:sz w:val="26"/>
        </w:rPr>
        <w:t>заключили настоящий муниципальный контракт (далее - контракт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</w:t>
      </w:r>
      <w:r>
        <w:rPr>
          <w:color w:val="000000"/>
          <w:spacing w:val="-2"/>
          <w:sz w:val="26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-2"/>
          <w:sz w:val="26"/>
        </w:rPr>
        <w:t>-г. Пермь, ул. Ленина, 13 – стационар – пост №1 – один охранник,  круглосуточно, включая рабочие, выходные и праздничные дни  (контроль монитора  с 20.00 до  8.00 часов); пост №2 (въезд на территорию) – один охранник с 8.00 до 20.00 часов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Пермь, ул .Ленина, 13 - пост №2 (въезд на территорию, ОПС) – один охранник с 20.00 до 8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 Пермь, ул. Свердловская, 7а – стационар – пост № 3– один охранник, с 20.00 до 8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>1.3.  В целях выполнения обязательств по контракту Исполнитель обязан использовать спецсредства, не причиняющие существенного вреда здоровью граждан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</w:t>
      </w:r>
      <w:r>
        <w:rPr>
          <w:b/>
          <w:spacing w:val="4"/>
          <w:sz w:val="26"/>
        </w:rPr>
        <w:t xml:space="preserve"> </w:t>
      </w:r>
      <w:r>
        <w:rPr>
          <w:b/>
          <w:spacing w:val="4"/>
          <w:sz w:val="26"/>
        </w:rPr>
        <w:t xml:space="preserve">2. Стоимость услуг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1. Стоимость предоставления охранных услуг- _________(_______________) руб.</w:t>
      </w:r>
      <w:r>
        <w:rPr>
          <w:color w:val="FF0000"/>
          <w:spacing w:val="4"/>
          <w:sz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2. Стоимость услуг по настоящему контракту определена на основании котировки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3. Дополнительные услуги, выполненные Исполнителе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 xml:space="preserve">                             </w:t>
      </w:r>
      <w:r>
        <w:rPr>
          <w:b/>
          <w:spacing w:val="4"/>
          <w:sz w:val="2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1. Заказчик обязуется</w:t>
      </w:r>
      <w:r>
        <w:rPr>
          <w:spacing w:val="4"/>
          <w:sz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1.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2.1.Заказчик имеет право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74"/>
        <w:ind w:left="7" w:hanging="0"/>
        <w:jc w:val="both"/>
        <w:rPr>
          <w:spacing w:val="-9"/>
          <w:sz w:val="26"/>
          <w:szCs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2.2.</w:t>
      </w:r>
      <w:r>
        <w:rPr>
          <w:sz w:val="24"/>
        </w:rPr>
        <w:t xml:space="preserve"> </w:t>
      </w:r>
      <w:r>
        <w:rPr>
          <w:sz w:val="26"/>
          <w:szCs w:val="26"/>
        </w:rPr>
        <w:t>В случае невыполнения услуг в полном объёме предусмотренных контрактом, Исполнитель выплачивает Заказчику неустойку в размере 10% от цены контракта. Заказчик взыскивает суммы в претензионном или в судебном порядке. Исполнитель освобождается от уплаты неустойки 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  <w:u w:val="single"/>
        </w:rPr>
        <w:t>3.3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</w:rPr>
        <w:t>3.3.1.Для выполнения пп.1.1., 1.2. настоящего Контракта выставлять на пост достаточное количество своих сотрудников, оснащенных необходимым оборудование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2.Используя предоставленное ему право на оказание охранных услуг, обеспечивать в установленные контракт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Незамедлительно сообщать Заказчику 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2. В любой момент действия контракт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        </w:t>
      </w:r>
      <w:r>
        <w:rPr>
          <w:b/>
          <w:spacing w:val="4"/>
          <w:sz w:val="26"/>
        </w:rPr>
        <w:t>4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1. начало предоставления охранных услуг </w:t>
      </w:r>
      <w:r>
        <w:rPr>
          <w:color w:val="FF0000"/>
          <w:spacing w:val="4"/>
          <w:sz w:val="26"/>
        </w:rPr>
        <w:t xml:space="preserve">–  12 мая 2010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ab/>
        <w:t>4.1.2. окончание предоставления охранных услуг –</w:t>
      </w:r>
      <w:r>
        <w:rPr>
          <w:spacing w:val="4"/>
          <w:sz w:val="26"/>
        </w:rPr>
        <w:t>31 декабря 2010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   </w:t>
      </w:r>
      <w:r>
        <w:rPr>
          <w:b/>
          <w:color w:val="000000"/>
          <w:spacing w:val="4"/>
          <w:sz w:val="26"/>
        </w:rPr>
        <w:t>5. Порядок расчет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1. Заказчик производит оплату </w:t>
      </w:r>
      <w:r>
        <w:rPr>
          <w:color w:val="FF0000"/>
          <w:spacing w:val="4"/>
          <w:sz w:val="26"/>
        </w:rPr>
        <w:t>за оказанные услуги месяца</w:t>
      </w:r>
      <w:r>
        <w:rPr>
          <w:color w:val="000000"/>
          <w:spacing w:val="4"/>
          <w:sz w:val="26"/>
        </w:rPr>
        <w:t xml:space="preserve"> – следующего за оплачиваемым по выставленным Исполнителем счетам, согласно Акта выполненных услуг, из </w:t>
      </w:r>
      <w:r>
        <w:rPr>
          <w:color w:val="FF0000"/>
          <w:spacing w:val="4"/>
          <w:sz w:val="26"/>
        </w:rPr>
        <w:t>расчета 42 руб./ час</w:t>
      </w:r>
      <w:r>
        <w:rPr>
          <w:color w:val="000000"/>
          <w:spacing w:val="4"/>
          <w:sz w:val="26"/>
        </w:rPr>
        <w:t xml:space="preserve">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2. В случае просрочки платежа по сроку указанному в пункте 5.1. контракта Заказчик выплачивает пени в размере 1/300 ставки рефинансирования ЦБ,(п.9ст.9 ФЗ-94 от 21.07.05г.)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3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5.  Оплата производиться  </w:t>
      </w:r>
      <w:r>
        <w:rPr>
          <w:color w:val="FF0000"/>
          <w:spacing w:val="4"/>
          <w:sz w:val="26"/>
        </w:rPr>
        <w:t>в течении 20 банковских дней</w:t>
      </w:r>
      <w:r>
        <w:rPr>
          <w:color w:val="000000"/>
          <w:spacing w:val="4"/>
          <w:sz w:val="26"/>
        </w:rPr>
        <w:t xml:space="preserve"> согласно предоставленных Акта выполненных услуг и счета, которые предоставляю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6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</w:t>
      </w:r>
      <w:r>
        <w:rPr>
          <w:color w:val="000000"/>
          <w:spacing w:val="4"/>
          <w:sz w:val="26"/>
        </w:rPr>
        <w:t xml:space="preserve"> </w:t>
      </w:r>
      <w:r>
        <w:rPr>
          <w:color w:val="000000"/>
          <w:spacing w:val="4"/>
          <w:sz w:val="26"/>
        </w:rPr>
        <w:t>6.1. Стороны обязуются хранить в тайне любую информацию и данные, представленные каждой из сторон в связи с выполнением настоящего контракт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6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7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 xml:space="preserve">7.1. Стороны освобождаются от ответственности за полное или частичное неисполнение принятых на себя обязательств по контракт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бстоятельства непосредственно повлияли на исполнение контракт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 xml:space="preserve">                                    </w:t>
      </w:r>
      <w:r>
        <w:rPr>
          <w:b/>
          <w:color w:val="000000"/>
          <w:spacing w:val="4"/>
          <w:sz w:val="26"/>
        </w:rPr>
        <w:t>8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>8.1. Все споры и разногласия по контракт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8.2. Расторжение  контракта допускается по соглашению сторон или  решению суда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3. Все приложения к контракту являются его неотъемлемой частью и не могут быть изменены  или дополнены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8.4. Во всем остальном, что не урегулировано в контракт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2 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6"/>
        </w:rPr>
        <w:t xml:space="preserve">                          </w:t>
      </w:r>
      <w:r>
        <w:rPr>
          <w:b/>
          <w:sz w:val="26"/>
        </w:rPr>
        <w:t>9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ИСПОЛНИТЕЛ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ООО «________________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 </w:t>
            </w:r>
            <w:r>
              <w:rPr>
                <w:color w:val="000000"/>
                <w:spacing w:val="7"/>
                <w:sz w:val="26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7:00Z</dcterms:created>
  <dc:creator>Гармония</dc:creator>
  <dc:description/>
  <cp:keywords/>
  <dc:language>en-US</dc:language>
  <cp:lastModifiedBy>User</cp:lastModifiedBy>
  <cp:lastPrinted>2010-04-16T10:21:00Z</cp:lastPrinted>
  <dcterms:modified xsi:type="dcterms:W3CDTF">2010-04-16T06:07:00Z</dcterms:modified>
  <cp:revision>26</cp:revision>
  <dc:subject/>
  <dc:title> </dc:title>
</cp:coreProperties>
</file>