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7 от «16» апре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на оказание охранных услуг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, факс 212-79-0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ные услуг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качество  товара,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г. Пермь, ул. Ленина, д.13; ул.Свердловская 7а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С 12 мая по 31 декабря 2010 год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(услуг)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9560,00 руб.(Четыреста шестьдесят девять тысяч  пятьсот шестьдесят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Ленина, 13, администрац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169-отдел закуп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28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 (оказания услуг)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20 (Двадцать) банковских дне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согласно предоставленных Акта выполненных услуг и сч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4-16T10:09:00Z</cp:lastPrinted>
  <dcterms:modified xsi:type="dcterms:W3CDTF">2010-04-16T07:59:00Z</dcterms:modified>
  <cp:revision>89</cp:revision>
  <dc:subject/>
  <dc:title>ИЗВЕЩЕНИЕ № 16 от «09» июня 2008 года О ПРОВЕДЕНИИ  ЗАПРОСА  КОТИРОВОК</dc:title>
</cp:coreProperties>
</file>