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оказание услуг аренды (найма) транспортных средств с предоставлением услуг по управлению и технической эксплуатации для МУЗ «Медсанчасть №9 им.М. А. Тверь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16» апреля 2010 года</w:t>
        <w:br/>
        <w:t>13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</w:t>
      </w:r>
      <w:r>
        <w:rPr/>
        <w:t>раво заключения муниципального контракта на оказание услуг аренды (найма) транспортных средств с предоставлением услуг по управлению и технической эксплуатации для МУЗ «Медсанчасть №9 им.М. А. 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8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услуги по аренде (найму) транспортного средства Пежо Партнер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услуги по аренде (найму) транспортного средства Хундай Соната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услуги по аренде (найму) транспортного средства ГАЗ 2752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4 – услуги по аренде (найму) транспортного средства УАЗ 3962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5 – услуги по аренде (найму) транспортного средства ВАЗ 21104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6 – услуги по аренде (найму) транспортного средства ГАЗ 2705 или эквивалент с предоставлением услуг по управлению и технической эксплуа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№1 – 631 085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2 – 370 058,88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3 – 361 634,00 руб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4 – 361 634,00 руб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5 – 1 110 176,6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6 – 361 634,00 руб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1 - 3 (три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5 (пять) зая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3 – 4 (четыре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4 – 3 (три заявк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5 – 5 (заявок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6 – 3 (три)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5"/>
        <w:gridCol w:w="46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, офис 1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3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4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5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5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6 и признать участниками аукциона следующих участников размещения заказа, подавших заявки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6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1698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г. №94-ФЗ, отсутствует учредительный документ участника размещения заказа (в составе заявки отсутствуют изменения в уст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ab/>
        <w:t>____________________</w:t>
        <w:tab/>
        <w:t xml:space="preserve"> 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37:00Z</dcterms:created>
  <dc:creator>ump15</dc:creator>
  <dc:description/>
  <cp:keywords/>
  <dc:language>en-US</dc:language>
  <cp:lastModifiedBy>Опер2</cp:lastModifiedBy>
  <cp:lastPrinted>2010-04-16T14:11:00Z</cp:lastPrinted>
  <dcterms:modified xsi:type="dcterms:W3CDTF">2010-04-16T08:37:00Z</dcterms:modified>
  <cp:revision>2</cp:revision>
  <dc:subject/>
  <dc:title>ПРОТОКОЛ № 01/03-07</dc:title>
</cp:coreProperties>
</file>