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525"/>
        <w:gridCol w:w="1145"/>
        <w:gridCol w:w="1515"/>
      </w:tblGrid>
      <w:tr>
        <w:trPr>
          <w:trHeight w:val="719" w:hRule="atLeast"/>
        </w:trPr>
        <w:tc>
          <w:tcPr>
            <w:tcW w:w="102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Извещению  о проведении котировок № 8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От 16 апреля 2010г.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УСЛУГ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26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Наименование и количество оказываемых услуг: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услуг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исследований, шт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.ИССЛЕД-Я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качества внутрилабораторных исследований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контроль качества исследова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ИНИЧЕСКИЕ МИКРОБИОЛОГИЧЕСКИЕ ИССЛЕДОВАНИЯ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кишечной группы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анализ кала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стафиллокок (пти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рвотных масс и промывных во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крови на гемокультуру (тиф, паратиф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на иерсини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на дифтерию (зев,нос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прочей микрофлоры: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отделяемое зева на стрептокок группы 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отделяемое зева на м\флору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следования отделяемое носа на м\флору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отделяемого половых органов на м\флору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следования мокроты на м\флору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о-альвиолярный лаваж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рови на стерильност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очи на стерильност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следования отделяемого половых органов на микоуреаплазмы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следования отделяемого половых органов на трихомона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на гоноре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исследования: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Г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ечные: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нтер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манеллез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евдотуберкулез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шной тиф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отовируса (латексный метод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чувствительности к а/б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чувствительности к фага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  <w:lang w:val="en-US"/>
              </w:rPr>
              <w:t>след</w:t>
            </w:r>
            <w:r>
              <w:rPr>
                <w:color w:val="000000"/>
                <w:sz w:val="20"/>
                <w:szCs w:val="20"/>
              </w:rPr>
              <w:t xml:space="preserve">ование </w:t>
            </w:r>
            <w:r>
              <w:rPr>
                <w:color w:val="000000"/>
                <w:sz w:val="20"/>
                <w:szCs w:val="20"/>
                <w:lang w:val="en-US"/>
              </w:rPr>
              <w:t>желчи на м\фло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следование </w:t>
            </w:r>
            <w:r>
              <w:rPr>
                <w:color w:val="000000"/>
                <w:sz w:val="20"/>
                <w:szCs w:val="20"/>
                <w:lang w:val="en-US"/>
              </w:rPr>
              <w:t>отдел.на St.aureu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САНИТАРНО-МИКРОБИОЛОГИЧЕСКИЕ ИССЛЕДОВАНИЯ ОБЪЕКТОВ ВНЕШНЕЙ СРЕДЫ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с внешней среды на БГКП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с внешней среды на стафилококк золотисты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22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на стерильность (материал, инструментарий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на общее микробное число (ОМЧ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на золотистый стафилококк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на грибки плесневые, дрожжевы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тест стерилизационного оборуд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ребования к Исполнителям услуг по определению исследований:</w:t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ке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деятельности, связанной с использованием возбудителе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фекционных заболеваний, на выполнение работ с микроорганизмами 3-4 групп патогенности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 Все оказываемые услуги должны соответствовать действующим ГОСТам и санитарным нормам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 Время забора материала с 8-00 до 11-00 (по плановым назначениям)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 Участник размещения заказа должен предоставить свои расходные материалы, необходимые для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ятия, хранения и транспортировки биологического материала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асходы на перевозку биологического материал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дноразовые вакуумные системы для забора крови, пробир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штрих-код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. Ведение персонифицированной базы данных результатов исследований с хранением данных н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ее 6 месяцев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.7. Исполнитель формирует ежемесячные формы статистики по выполненным исследованиям и отделениям и </w:t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оставляет Заказчику ежемесячные отчёты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8. К исполнению услуг необходимо приступить с момента подписания контракта;</w:t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ный врач                               Ю.И. Павлец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34:00Z</dcterms:created>
  <dc:creator>Оксана Трефилова</dc:creator>
  <dc:description/>
  <cp:keywords/>
  <dc:language>en-US</dc:language>
  <cp:lastModifiedBy>Оксана Трефилова</cp:lastModifiedBy>
  <cp:lastPrinted>2010-04-16T08:54:00Z</cp:lastPrinted>
  <dcterms:modified xsi:type="dcterms:W3CDTF">2010-04-16T02:55:00Z</dcterms:modified>
  <cp:revision>24</cp:revision>
  <dc:subject/>
  <dc:title/>
</cp:coreProperties>
</file>