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"/>
        <w:gridCol w:w="6236"/>
        <w:gridCol w:w="1620"/>
        <w:gridCol w:w="1515"/>
      </w:tblGrid>
      <w:tr>
        <w:trPr>
          <w:trHeight w:val="719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Извещению  о проведении котировок № 9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апреля 2010г.</w:t>
            </w:r>
          </w:p>
        </w:tc>
      </w:tr>
      <w:tr>
        <w:trPr>
          <w:trHeight w:val="315" w:hRule="atLeast"/>
        </w:trPr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УСЛУГ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04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Наименование и количество оказываемых услуг: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исследований, шт.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.ИССЛЕД-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ие крови из пальц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внутрилаборатор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качества международны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ФСВ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ЧЕСКИЕ МИКРОБИ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К 5 показателей  (эритроциты,  гемоглобин, лейкоциты,лейкоформула, СОЭ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49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2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ремя забора крови с 8-00 до 11-00 (по плановым назначениям), выдача результата в течении 1-го часа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6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К исполнению услуг необходимо приступить с момента подписания контракта;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7402" w:type="dxa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4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34:00Z</dcterms:created>
  <dc:creator>Оксана Трефилова</dc:creator>
  <dc:description/>
  <cp:keywords/>
  <dc:language>en-US</dc:language>
  <cp:lastModifiedBy>Оксана Трефилова</cp:lastModifiedBy>
  <cp:lastPrinted>2010-04-16T08:28:00Z</cp:lastPrinted>
  <dcterms:modified xsi:type="dcterms:W3CDTF">2010-04-16T02:28:00Z</dcterms:modified>
  <cp:revision>23</cp:revision>
  <dc:subject/>
  <dc:title/>
</cp:coreProperties>
</file>