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"/>
        <w:gridCol w:w="6236"/>
        <w:gridCol w:w="1620"/>
        <w:gridCol w:w="1515"/>
      </w:tblGrid>
      <w:tr>
        <w:trPr>
          <w:trHeight w:val="719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Извещению  о проведении котировок № 1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апреля 2010г.</w:t>
            </w:r>
          </w:p>
        </w:tc>
      </w:tr>
      <w:tr>
        <w:trPr>
          <w:trHeight w:val="315" w:hRule="atLeast"/>
        </w:trPr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4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Наименование и количество оказываемых услуг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нутри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 международны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ФС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  (6 показателей: уд.вес,глюкоза, белок, физические свойства, осадок, 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сполнителям услуг по определению исследований:</w:t>
      </w:r>
    </w:p>
    <w:tbl>
      <w:tblPr>
        <w:tblW w:w="13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2494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244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49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ремя забора материала с 8-00 до 11-00 (по плановым назначениям), выдача результата в течении 1-го часа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49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49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89" w:type="dxa"/>
            <w:gridSpan w:val="7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6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11609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28" w:type="dxa"/>
            <w:gridSpan w:val="4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4-16T08:33:00Z</cp:lastPrinted>
  <dcterms:modified xsi:type="dcterms:W3CDTF">2010-04-16T02:33:00Z</dcterms:modified>
  <cp:revision>26</cp:revision>
  <dc:subject/>
  <dc:title/>
</cp:coreProperties>
</file>