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реагентов для КД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апрел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рбалат Юл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реагентов для КДЛ (извещение № 64-05/04 от «05» апрел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05» апрел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13 438,57 (Четыреста тринадцать тысяч четыреста тридцать восемь рублей 57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 и ОМ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, характеристики и количество, поставляемых товаров: Приложение 1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 Пермь, ул. М. Рыбалко, 2а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первая поставка в течение 7 календарных дней со дня подписания муниципального контракта, последующие поставки осуществляются каждые 10 дней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 и товарных наклад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3 082,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/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5 151,8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О «А/О Юниме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9301, г. Москва, ул. Касаткина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5 151,89 (Триста пять тысяч сто пятьдесят один рубль 89 копеек) рубль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94, 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>363 082,65 (Триста шестьдесят три тысячи восемьдесят два рубля 65 копеек) 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Барбалат Ю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4-16T11:39:00Z</cp:lastPrinted>
  <dcterms:modified xsi:type="dcterms:W3CDTF">2010-04-16T05:53:00Z</dcterms:modified>
  <cp:revision>32</cp:revision>
  <dc:subject/>
  <dc:title>ПРОТОКОЛ ОЦЕНКИ И СОПОСТАВЛЕНИЯ ЗАЯВОК НА УЧАСТИЕ В КОНКУРСЕ </dc:title>
</cp:coreProperties>
</file>