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Заместитель директора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  <w:r>
        <w:rPr>
          <w:b/>
          <w:spacing w:val="-4"/>
          <w:szCs w:val="24"/>
        </w:rPr>
        <w:t xml:space="preserve">МУ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</w:t>
      </w:r>
      <w:r>
        <w:rPr>
          <w:b/>
          <w:spacing w:val="-4"/>
          <w:szCs w:val="24"/>
        </w:rPr>
        <w:t>______________ В.В.Баран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на выполнение работ по строительству и капитальному ремонту линий и сетей наружного освещения в рамках ведомственных целевых программ «Светлый город» и «Обустройство подходов к объектам социальной сферы»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№  </w:t>
      </w:r>
      <w:r>
        <w:rPr>
          <w:b/>
          <w:spacing w:val="-4"/>
          <w:sz w:val="24"/>
          <w:szCs w:val="24"/>
        </w:rPr>
        <w:t>99А/2 от 19 апреля 2010 года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строительству и капитальному ремонту линий и сетей наружного освещения в рамках ведомственных целевых программ «Светлый город» и «Обустройство подходов к объектам социальной сфер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Должен ли Участник размещения заказа, имеющий допуск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, иметь также допуски ко всем видам работ, являющихся предметом аукциона, в случае, если по отсутствующим видам работ будут привлечены субподрядные организации, имеющие соответствующие допуски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: «Привлечение участником размещения заказа (победителем аукциона) субподрядной организации допускается на работы не указанные пп.а п.4 части 2 документации об аукционе, но в связанные с выполнением муниципального контракта. Работы указанные в пп.а п.4 части 2 документации об аукционе выполняются участником размещения заказа подающим заявку на участие в аукционе собственными силами. При этом в свидетельстве (копии свидетельства)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должны быть указаны все виды работ, перечисленные в пп.а п.4 части 2 документации об аукционе».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 99А о проведении открытого аукциона на выполнение работ по строительству и капитальному ремонту линий и сетей наружного освещения в рамках ведомственных целевых программ «Светлый город» и «Обустройство подходов к объектам социальной сферы» было размещено на официальном сайте администрации г. Перми 02 апреля 2010 года, опубликовано в официальном бюллетене органов местного самоуправления муниципального образования г.Перми от 02 апреля 2010 года № 2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10-04-19T09:34:00Z</cp:lastPrinted>
  <dcterms:modified xsi:type="dcterms:W3CDTF">2010-04-19T03:34:00Z</dcterms:modified>
  <cp:revision>152</cp:revision>
  <dc:subject/>
  <dc:title>Извещение о проведении открытого конкурса</dc:title>
</cp:coreProperties>
</file>