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преля 2010 года № 1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народных гуляний, посвященных Дню Победы, Дню города в саду им. Миндовск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массовых мероприятий, посвященных Дню Победы, Дню города в саду им. Миндовско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 им. Миндовского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 2010 г. с 14.00 до 21.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ня 2010 г. с 14.00 до 20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продукты питания, страхование,   реквизит, призовой фонд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000,00 руб. (Сто шес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апре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7.00 (в пятницу до 16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3-29T15:46:00Z</cp:lastPrinted>
  <dcterms:modified xsi:type="dcterms:W3CDTF">2010-04-19T03:23:00Z</dcterms:modified>
  <cp:revision>283</cp:revision>
  <dc:subject/>
  <dc:title>ИЗВЕЩЕНИЕ № __ от «___» __________ 200 _ года </dc:title>
</cp:coreProperties>
</file>