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04.2010 № 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народных гуляний, посвященных Дню Победы, Дню города в саду им. Минд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сто проведения: сад им. Миндовского.</w:t>
      </w:r>
    </w:p>
    <w:p>
      <w:pPr>
        <w:pStyle w:val="Normal"/>
        <w:jc w:val="both"/>
        <w:rPr/>
      </w:pPr>
      <w:r>
        <w:rPr/>
        <w:tab/>
        <w:t>1. Разработка проекта, способствующего привлечению населения к активному отдыху, пропаганде здорового образа жизни различных возрастных групп населения.</w:t>
      </w:r>
    </w:p>
    <w:p>
      <w:pPr>
        <w:pStyle w:val="Normal"/>
        <w:jc w:val="both"/>
        <w:rPr/>
      </w:pPr>
      <w:r>
        <w:rPr/>
        <w:tab/>
        <w:t>2. Разработка плана проведения мероприятий в рамках проекта. Согласование плана в отделе культуры, спорта и молодежной политики администрации Индустриального района г.Перми не менее чем за 10 дней до проведения мероприятия, подготовка пресс-релизов, эскизов печатной продукции в день подписания муниципального контракта.</w:t>
      </w:r>
    </w:p>
    <w:p>
      <w:pPr>
        <w:pStyle w:val="Normal"/>
        <w:jc w:val="both"/>
        <w:rPr/>
      </w:pPr>
      <w:r>
        <w:rPr/>
        <w:tab/>
        <w:t>3. План должен включать следующие мероприятия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35"/>
        <w:gridCol w:w="1440"/>
        <w:gridCol w:w="648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лянь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олуб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р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вященное 65-летию </w:t>
            </w:r>
          </w:p>
          <w:p>
            <w:pPr>
              <w:pStyle w:val="Normal"/>
              <w:jc w:val="both"/>
              <w:rPr/>
            </w:pPr>
            <w:r>
              <w:rPr/>
              <w:t>Побе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14.00 </w:t>
            </w:r>
          </w:p>
          <w:p>
            <w:pPr>
              <w:pStyle w:val="Normal"/>
              <w:jc w:val="both"/>
              <w:rPr/>
            </w:pPr>
            <w:r>
              <w:rPr/>
              <w:t>до 21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ценария должна соответствовать тематике мероприятия, включать церемонию поздравления, оформление сценической площадки согласно теме (стенды, шары, флаги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автономного источника питания (бензиновый генератор мощностью 6 квт), полного комплекта звукотехнического комплекса: колонки </w:t>
            </w:r>
            <w:r>
              <w:rPr>
                <w:lang w:val="en-US"/>
              </w:rPr>
              <w:t>JbI</w:t>
            </w:r>
            <w:r>
              <w:rPr/>
              <w:t xml:space="preserve"> или эквивалент мощностью не менее 5 квт, не менее 4-х радиомикрофонов, высококачественные фонограммы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ессиональных коллективов не менее 5-ти жанров согласно представленной концепции, наличие сценических костюмов, не менее 2-х ведущих; сценарий мероприятий должен включать наличие технологий активизации зрителей, продолжительность выступления коллективов на основной площадке не менее 5-ти часов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полнительных площадок, обслуживаемых аниматорами не менее 3-х на каждой площадке в соответствующих сценических костюмах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Полевая кухня»</w:t>
            </w:r>
          </w:p>
          <w:p>
            <w:pPr>
              <w:pStyle w:val="Normal"/>
              <w:jc w:val="both"/>
              <w:rPr/>
            </w:pPr>
            <w:r>
              <w:rPr/>
              <w:t>Наличие «Полевой кухни», рассчитанной на 500 чел. (одноразовая посуда) с соответствующим меню: каша, тушенка, чай, хлеб, организация мастер-класса на лучшее приготовление блюд времен Великой Отечественной войны.</w:t>
            </w:r>
          </w:p>
          <w:p>
            <w:pPr>
              <w:pStyle w:val="Normal"/>
              <w:jc w:val="both"/>
              <w:rPr/>
            </w:pPr>
            <w:r>
              <w:rPr/>
              <w:t>Обслуживающий персонал площадки должен иметь санитарные книжки. Продукты питания должны соответствовать установленным стандартам качества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Военный фотограф»</w:t>
            </w:r>
          </w:p>
          <w:p>
            <w:pPr>
              <w:pStyle w:val="Normal"/>
              <w:jc w:val="both"/>
              <w:rPr/>
            </w:pPr>
            <w:r>
              <w:rPr/>
              <w:t>Наличие костюмов времен Великой Отечественной войны, военной палатки, другой военной атрибутики, возможность обеспечить бесплатную передачу цифровых фотографий желающим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Медсанбат»</w:t>
            </w:r>
          </w:p>
          <w:p>
            <w:pPr>
              <w:pStyle w:val="Normal"/>
              <w:jc w:val="both"/>
              <w:rPr/>
            </w:pPr>
            <w:r>
              <w:rPr/>
              <w:t>Наличие  военной палатки, медицинской сестры, перевязочного материала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аттракционов</w:t>
            </w:r>
          </w:p>
          <w:p>
            <w:pPr>
              <w:pStyle w:val="Normal"/>
              <w:jc w:val="both"/>
              <w:rPr/>
            </w:pPr>
            <w:r>
              <w:rPr/>
              <w:t>Наличие специально огороженного пространства, инвентар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На привале»</w:t>
            </w:r>
          </w:p>
          <w:p>
            <w:pPr>
              <w:pStyle w:val="Normal"/>
              <w:jc w:val="both"/>
              <w:rPr/>
            </w:pPr>
            <w:r>
              <w:rPr/>
              <w:t>Наличие гармониста, ведущего, проведение конкурсов на лучшую частушку, танец, выступление фольклорных коллективов, продолжительность работы дополнительных площадок не менее 4-х часов, привлечение на каждую дополнительную площадку не менее 200 человек активных зрителей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ого фонда на каждой дополнительной площадке на сумму не менее 2,500 тыс.руб. Предоставление регламента работы каждой площадки, план их размещения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шествия с участием духового оркестра, курсантов с исполнением военных маршей, песен, дефиле на площадке в саду им.Миндовского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пецэффектов, соответствующих технике безопасности, наличие лицензии на данные виды работ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ая программа «Мелодии РЭТРО»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</w:t>
            </w:r>
          </w:p>
          <w:p>
            <w:pPr>
              <w:pStyle w:val="Normal"/>
              <w:jc w:val="both"/>
              <w:rPr/>
            </w:pPr>
            <w:r>
              <w:rPr/>
              <w:t>гулянье</w:t>
            </w:r>
          </w:p>
          <w:p>
            <w:pPr>
              <w:pStyle w:val="Normal"/>
              <w:jc w:val="both"/>
              <w:rPr/>
            </w:pPr>
            <w:r>
              <w:rPr/>
              <w:t>«Россия,</w:t>
            </w:r>
          </w:p>
          <w:p>
            <w:pPr>
              <w:pStyle w:val="Normal"/>
              <w:jc w:val="both"/>
              <w:rPr/>
            </w:pPr>
            <w:r>
              <w:rPr/>
              <w:t>город, семь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июня</w:t>
            </w:r>
          </w:p>
          <w:p>
            <w:pPr>
              <w:pStyle w:val="Normal"/>
              <w:jc w:val="both"/>
              <w:rPr/>
            </w:pPr>
            <w:r>
              <w:rPr/>
              <w:t>с 14.00</w:t>
            </w:r>
          </w:p>
          <w:p>
            <w:pPr>
              <w:pStyle w:val="Normal"/>
              <w:jc w:val="both"/>
              <w:rPr/>
            </w:pPr>
            <w:r>
              <w:rPr/>
              <w:t>до 20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ценария должна соответствовать тематике мероприятия, включать церемонию поздравления, оформление сценической площадки согласно теме (стенды, шары, флаги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автономного источника питания (бензиновый генератор мощностью 6 квт), полного комплекта звукотехнического комплекса: колонки </w:t>
            </w:r>
            <w:r>
              <w:rPr>
                <w:lang w:val="en-US"/>
              </w:rPr>
              <w:t>JbI</w:t>
            </w:r>
            <w:r>
              <w:rPr/>
              <w:t xml:space="preserve"> или эквивалент мощностью не менее 5 квт, не менее 4-х радиомикрофонов, высококачественные фонограммы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ессиональных коллективов не менее 5-ти жанров согласно представленной концепции, наличие сценических костюмов, не менее 2-х ведущих; сценарий мероприятий должен включать наличие технологий активизации зрителей, продолжительность выступления коллективов на основной площадке не менее 5-ти часов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аттракционов</w:t>
            </w:r>
          </w:p>
          <w:p>
            <w:pPr>
              <w:pStyle w:val="Normal"/>
              <w:jc w:val="both"/>
              <w:rPr/>
            </w:pPr>
            <w:r>
              <w:rPr/>
              <w:t>Наличие специально огороженного пространства, инвентар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Историческое фото»</w:t>
            </w:r>
          </w:p>
          <w:p>
            <w:pPr>
              <w:pStyle w:val="Normal"/>
              <w:jc w:val="both"/>
              <w:rPr/>
            </w:pPr>
            <w:r>
              <w:rPr/>
              <w:t>Наличие костюмов времен Х</w:t>
            </w:r>
            <w:r>
              <w:rPr>
                <w:lang w:val="en-US"/>
              </w:rPr>
              <w:t>VIII</w:t>
            </w:r>
            <w:r>
              <w:rPr/>
              <w:t xml:space="preserve"> – ХХ веков, другой исторической атрибутики, персонаж «Татищев», возможность обеспечить передачу цифровых фотографий желающим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Карнавальна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нкурса на лучший карнавальный костюм, наличие положения о проведении конкурса, информации о нем не менее чем за 2 недели до праздника, организация шествия участников конкурса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«Играй, гармонь»</w:t>
            </w:r>
          </w:p>
          <w:p>
            <w:pPr>
              <w:pStyle w:val="Normal"/>
              <w:jc w:val="both"/>
              <w:rPr/>
            </w:pPr>
            <w:r>
              <w:rPr/>
              <w:t>Наличие гармониста, ведущего выступления фольклорных коллективов, организация конкурса на лучшее исполнение частушек. Продолжительность работы дополнительных площадок не менее 3-х часов, привлечение на каждую дополнительную площадку не менее 200 человек активных зрителей. Наличие призового фонда на каждой дополнительной площадке нем менее 2000 руб. Предоставление регламента работы каждой площади, план их размещ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35"/>
        <w:gridCol w:w="882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формации о проведении каждого мероприятия, информация должна быть представлена в виде афиш, не менее 100 штук А-3 (полноцвет), а также любые другие средства информации, в том числе СМ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 оборудованной палатки или автобуса для размещения коллективов, аниматоров, реквизит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по перевозке коллективов, оборудования, реквизита несет исполн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а проведения после каждого мероприят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меты расходов на реализацию данной программ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аказчику отчета по установленной форме, в том числе фотоматериалы с обязательным включением общих план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зрителей, организация дежурства медицинского работника на мероприятиях (9 мая, 12 июн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5:00Z</dcterms:created>
  <dc:creator>Donskaya</dc:creator>
  <dc:description/>
  <cp:keywords/>
  <dc:language>en-US</dc:language>
  <cp:lastModifiedBy>KorepanovaLV</cp:lastModifiedBy>
  <cp:lastPrinted>2010-04-19T12:39:00Z</cp:lastPrinted>
  <dcterms:modified xsi:type="dcterms:W3CDTF">2010-04-19T06:39:00Z</dcterms:modified>
  <cp:revision>7</cp:revision>
  <dc:subject/>
  <dc:title>ТЕХНИЧЕСКОЕ ЗАДАНИЕ</dc:title>
</cp:coreProperties>
</file>