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апреля 2010 года № 1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и проведению культурно-массовых мероприятий на территории Индустриального района, посвященных государственным праздника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 на территории Индустриального района, посвященных государственным праздникам. Перечень услуг и требования к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районы Индустриального района (школьные площадки, придомовые территории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10 ма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3 июня 2010 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ранспортные расходы, расходы на продукты питания, страхование,   реквизит, призовой фонд, уплату налогов, сборов и других обязательных платежей, арендной платы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 000,00 руб. (Сто пятьдесят тысяч рублей 00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апреля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7.00 (в пятницу до 16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orepanovaLV</cp:lastModifiedBy>
  <cp:lastPrinted>2010-04-19T09:28:00Z</cp:lastPrinted>
  <dcterms:modified xsi:type="dcterms:W3CDTF">2010-04-19T03:28:00Z</dcterms:modified>
  <cp:revision>280</cp:revision>
  <dc:subject/>
  <dc:title>ИЗВЕЩЕНИЕ № __ от «___» __________ 200 _ года </dc:title>
</cp:coreProperties>
</file>