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04.2010 №17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культурно-массовых мероприятий</w:t>
      </w:r>
    </w:p>
    <w:p>
      <w:pPr>
        <w:pStyle w:val="Normal"/>
        <w:jc w:val="center"/>
        <w:rPr/>
      </w:pPr>
      <w:r>
        <w:rPr/>
        <w:t>на территории Индустриального района, посвященных государственным праздникам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 xml:space="preserve">Место проведения: микрорайоны Индустриального района </w:t>
      </w:r>
    </w:p>
    <w:p>
      <w:pPr>
        <w:pStyle w:val="Normal"/>
        <w:rPr/>
      </w:pPr>
      <w:r>
        <w:rPr/>
        <w:tab/>
        <w:tab/>
        <w:tab/>
        <w:t xml:space="preserve">          (школьные площадки, придомовые территории)</w:t>
      </w:r>
    </w:p>
    <w:p>
      <w:pPr>
        <w:pStyle w:val="Normal"/>
        <w:rPr>
          <w:sz w:val="8"/>
          <w:szCs w:val="8"/>
        </w:rPr>
      </w:pPr>
      <w:r>
        <w:rPr/>
        <w:tab/>
      </w:r>
    </w:p>
    <w:p>
      <w:pPr>
        <w:pStyle w:val="Normal"/>
        <w:rPr/>
      </w:pPr>
      <w:r>
        <w:rPr/>
        <w:tab/>
        <w:t>Требования к оказываемым услугам:</w:t>
      </w:r>
    </w:p>
    <w:p>
      <w:pPr>
        <w:pStyle w:val="Normal"/>
        <w:jc w:val="both"/>
        <w:rPr/>
      </w:pPr>
      <w:r>
        <w:rPr/>
        <w:tab/>
        <w:t>1. Разработка плана проведения мероприятий, согласование плана и места проведения              в отделе культуры, спорта и молодежной политики администрации Индустриального района г.Перми не менее чем за 10 дней до проведения мероприятия, подготовка пресс-релизов, эскизов печатной продукции в день подписания муниципального контракта.</w:t>
      </w:r>
    </w:p>
    <w:p>
      <w:pPr>
        <w:pStyle w:val="Normal"/>
        <w:jc w:val="both"/>
        <w:rPr/>
      </w:pPr>
      <w:r>
        <w:rPr/>
        <w:tab/>
        <w:t>2. План должен включать следующие мероприятия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35"/>
        <w:gridCol w:w="901"/>
        <w:gridCol w:w="1538"/>
        <w:gridCol w:w="6386"/>
      </w:tblGrid>
      <w:tr>
        <w:trPr>
          <w:trHeight w:val="1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массовое мероприятие, посвященное Дню Поб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10 м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ценария должна соответствовать тематике мероприятия, включать церемонию приветствия официальных лиц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ическая площадка должна быть художественно оформлена (стенды, шары, флаги)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ного комплекта звукотехнического комплекса с выходной мощностью не менее 5 квт, не менее 4 микрофонов, в случае если на площадке нет возможности подключения электричества необходимо наличие автономного источника питания (бензиновый генератор энергии мощностью не менее 6 квт или эквивалент), высококачественные фонограммы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ессиональных творческих коллективов не менее 3-х жанров согласно представленной концепции, наличие сценических костюмов, не менее 2-х ведущих; танцевальная программа в стиле «Ретро», наличие технологии активизации зрителей, наличие дополнительных площадок, обслуживаемых аниматорами не менее 3-х человек на каждой в соответствующих сценических костюмах, наличие дополнительных площадок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Полевая кухня»</w:t>
            </w:r>
          </w:p>
          <w:p>
            <w:pPr>
              <w:pStyle w:val="Normal"/>
              <w:jc w:val="both"/>
              <w:rPr/>
            </w:pPr>
            <w:r>
              <w:rPr/>
              <w:t>Наличие «Полевой кухни» с организацией мастер-класса на лучшее приготовление блюд времен Великой Отечественной войны, дегустация блюд, рассчитанная на 200 человек. Обслуживающий персонал площадки должен иметь санитарные книжки. Продукты питания должны соответствовать установленным стандартам качества.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Военный фотограф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костюмов времен Великой Отечественной войны, военной палатки, другой военной атрибутики, возможность бесплатной передачи цифровых фотографий желающим. 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Медсанбат»</w:t>
            </w:r>
          </w:p>
          <w:p>
            <w:pPr>
              <w:pStyle w:val="Normal"/>
              <w:jc w:val="both"/>
              <w:rPr/>
            </w:pPr>
            <w:r>
              <w:rPr/>
              <w:t>Наличие военной палатки, медицинской сестры, перевязочного материала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аттракционов</w:t>
            </w:r>
          </w:p>
          <w:p>
            <w:pPr>
              <w:pStyle w:val="Normal"/>
              <w:jc w:val="both"/>
              <w:rPr/>
            </w:pPr>
            <w:r>
              <w:rPr/>
              <w:t>Наличие специально огороженного пространства, инвентаря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 менее 200 чел. в качестве активных зрителей на каждую дополнительную площадку.</w:t>
            </w:r>
          </w:p>
        </w:tc>
      </w:tr>
      <w:tr>
        <w:trPr>
          <w:trHeight w:val="14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мероприятия не менее 3-х часов. Наличие призового фонда не менее чем 2 тыс.руб. на каждое мероприятие. Проведение мероприятий не менее чем в 4-х микрорайонах Индустриального района</w:t>
            </w:r>
          </w:p>
        </w:tc>
      </w:tr>
      <w:tr>
        <w:trPr>
          <w:trHeight w:val="54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но-массовое мероприятие, посвященное </w:t>
            </w:r>
          </w:p>
          <w:p>
            <w:pPr>
              <w:pStyle w:val="Normal"/>
              <w:jc w:val="both"/>
              <w:rPr/>
            </w:pPr>
            <w:r>
              <w:rPr/>
              <w:t>Дню</w:t>
            </w:r>
          </w:p>
          <w:p>
            <w:pPr>
              <w:pStyle w:val="Normal"/>
              <w:jc w:val="both"/>
              <w:rPr/>
            </w:pPr>
            <w:r>
              <w:rPr/>
              <w:t>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3 июня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пециально оборудованной площадки для проведения мероприятий, ее художественное оформление </w:t>
            </w:r>
          </w:p>
        </w:tc>
      </w:tr>
      <w:tr>
        <w:trPr>
          <w:trHeight w:val="221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ного комплекта звукотехнического комплекса с выходной мощностью не менее 5 квт, не менее 4 микрофонов, в случае если на площадке нет возможности подключения электричества необходимо наличие автономного источника питания (бензиновый генератор энергии мощностью не менее 6 квт или эквивалент), высококачественные фонограммы. Наличие дополнительных площадок</w:t>
            </w:r>
          </w:p>
        </w:tc>
      </w:tr>
      <w:tr>
        <w:trPr>
          <w:trHeight w:val="248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ессиональных творческих коллективов не менее 3-х жанров согласно представленной концепции, наличие сценических костюмов, не менее 2-х ведущих; танцевальная программа в стиле «Ретро», наличие технологии активизации зрителей, наличие дополнительных площадок, обслуживаемых аниматорами не менее 3-х человек на каждой в соответствующих сценических костюмах, наличие дополнительных площадок</w:t>
            </w:r>
          </w:p>
        </w:tc>
      </w:tr>
      <w:tr>
        <w:trPr>
          <w:trHeight w:val="8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аттракционов</w:t>
            </w:r>
          </w:p>
          <w:p>
            <w:pPr>
              <w:pStyle w:val="Normal"/>
              <w:jc w:val="both"/>
              <w:rPr/>
            </w:pPr>
            <w:r>
              <w:rPr/>
              <w:t>Наличие специально огороженного пространства, инвентаря</w:t>
            </w:r>
          </w:p>
        </w:tc>
      </w:tr>
      <w:tr>
        <w:trPr>
          <w:trHeight w:val="13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Историческое фото»</w:t>
            </w:r>
          </w:p>
          <w:p>
            <w:pPr>
              <w:pStyle w:val="Normal"/>
              <w:jc w:val="both"/>
              <w:rPr/>
            </w:pPr>
            <w:r>
              <w:rPr/>
              <w:t>Наличие костюмов времен Х</w:t>
            </w:r>
            <w:r>
              <w:rPr>
                <w:lang w:val="en-US"/>
              </w:rPr>
              <w:t>VIII</w:t>
            </w:r>
            <w:r>
              <w:rPr/>
              <w:t xml:space="preserve"> – ХХ веков, другой исторической атрибутики, персонаж «Татищев», возможность обеспечить передачу цифровых фотографий желающим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 менее 200 чел. в качестве активных зрителей на каждую дополнительную площадку.</w:t>
            </w:r>
          </w:p>
        </w:tc>
      </w:tr>
      <w:tr>
        <w:trPr>
          <w:trHeight w:val="11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мероприятия не менее 3-х часов. Наличие призового фонда не менее чем 2 тыс.руб. Проведение мероприятий не менее чем в 3-х микрорайонах Индустриального района</w:t>
            </w:r>
          </w:p>
        </w:tc>
      </w:tr>
      <w:tr>
        <w:trPr>
          <w:trHeight w:val="8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формации о проведении каждого мероприятия, информация должна быть представлена в виде афиш, не менее 100 штук А-3 (полноцвет), а также любые другие средства информации, в том числе СМИ</w:t>
            </w:r>
          </w:p>
        </w:tc>
      </w:tr>
      <w:tr>
        <w:trPr>
          <w:trHeight w:val="5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 оборудованной палатки или автобуса для размещения коллективов, аниматоров, реквизита</w:t>
            </w:r>
          </w:p>
        </w:tc>
      </w:tr>
      <w:tr>
        <w:trPr>
          <w:trHeight w:val="5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по перевозке коллективов, оборудования, реквизита несет исполнитель</w:t>
            </w:r>
          </w:p>
        </w:tc>
      </w:tr>
      <w:tr>
        <w:trPr>
          <w:trHeight w:val="27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а проведения после каждого мероприятий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меты расходов на реализацию данной программы</w:t>
            </w:r>
          </w:p>
        </w:tc>
      </w:tr>
      <w:tr>
        <w:trPr>
          <w:trHeight w:val="54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аказчику отчета по установленной форме, в том числе фотоматериалы с обязательным включением общих планов</w:t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зрителей, организация дежурства медицинского работника на мероприятиях (9 мая, 12 июн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8:00Z</dcterms:created>
  <dc:creator>Donskaya</dc:creator>
  <dc:description/>
  <cp:keywords/>
  <dc:language>en-US</dc:language>
  <cp:lastModifiedBy>KorepanovaLV</cp:lastModifiedBy>
  <cp:lastPrinted>2010-04-19T12:40:00Z</cp:lastPrinted>
  <dcterms:modified xsi:type="dcterms:W3CDTF">2010-04-19T06:41:00Z</dcterms:modified>
  <cp:revision>7</cp:revision>
  <dc:subject/>
  <dc:title>ТЕХНИЧЕСКОЕ ЗАДАНИЕ</dc:title>
</cp:coreProperties>
</file>