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64А/2  от  19 апреля  2010г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ткрытого аукци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 на   выполнение работ по текущему ремонту общественного центра по ул. Г. Хасана/Соловьева, 16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рганизатор торгов</w:t>
      </w:r>
      <w:r>
        <w:rPr>
          <w:sz w:val="28"/>
          <w:szCs w:val="28"/>
        </w:rPr>
        <w:t xml:space="preserve"> – Администрация Свердловского района города Перми: 614099, г. Пермь, ул. Сибирская, 58, тел.: 241-27-9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ведомляет всех заинтересованных лиц о </w:t>
      </w:r>
      <w:r>
        <w:rPr>
          <w:sz w:val="28"/>
          <w:szCs w:val="28"/>
          <w:u w:val="single"/>
        </w:rPr>
        <w:t xml:space="preserve">проведении </w:t>
      </w:r>
      <w:r>
        <w:rPr>
          <w:sz w:val="28"/>
          <w:szCs w:val="28"/>
        </w:rPr>
        <w:t>открытого аукциона № 64А от 05.03.2010 г. на право заключения муниципального контракта на   выполнение работ по текущему ремонту общественного центра по ул. Г. Хасана/Соловьева, 16/1,</w:t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/>
      </w:pPr>
      <w:r>
        <w:rPr>
          <w:sz w:val="28"/>
          <w:szCs w:val="28"/>
        </w:rPr>
        <w:tab/>
        <w:t xml:space="preserve">Извещение № 64А от 05.03.2010г. о проведении открытого аукциона размещено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«05» марта 2010 года и опубликовано в официальном бюллетене органов самоуправления муниципального образования город Пермь. Протокол рассмотрения заявок № 64А/2/1 от 07.04.2010 г. опубликован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«07»  апреля  2010г.</w:t>
      </w:r>
    </w:p>
    <w:p>
      <w:pPr>
        <w:pStyle w:val="Normal"/>
        <w:tabs>
          <w:tab w:val="clear" w:pos="708"/>
          <w:tab w:val="left" w:pos="570" w:leader="none"/>
        </w:tabs>
        <w:jc w:val="both"/>
        <w:rPr/>
      </w:pPr>
      <w:r>
        <w:rPr>
          <w:sz w:val="28"/>
          <w:szCs w:val="28"/>
        </w:rPr>
        <w:tab/>
        <w:t xml:space="preserve">Открытый аукцион состоится </w:t>
      </w:r>
      <w:r>
        <w:rPr>
          <w:b/>
          <w:sz w:val="28"/>
          <w:szCs w:val="28"/>
        </w:rPr>
        <w:t>20 апреля 2010 года в 10.15</w:t>
      </w:r>
      <w:r>
        <w:rPr>
          <w:sz w:val="28"/>
          <w:szCs w:val="28"/>
        </w:rPr>
        <w:t xml:space="preserve"> по адресу: г. Пермь, ул. Кирова, 82, зал засе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оминаем, что регистрация участников аукциона начинается за 15 минут до начала проведения аукциона. Представителю участника аукциона необходимо предоставить документы для прохождения регистрации (руководители организаций – документ, удостоверяющий личность, представители участников аукциона – доверенность, оформленную и заверенную в соответствии с действующим законодательством, и документ, удостоверяющий личность). Участники аукциона, опоздавшие на регистрацию, считаются не явившимися и к участию в торгах не допускаю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уважен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</w:t>
        <w:tab/>
        <w:tab/>
        <w:tab/>
        <w:tab/>
        <w:t>И.В. Новосе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.Н. Шабал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16-81-18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35:00Z</dcterms:created>
  <dc:creator>1</dc:creator>
  <dc:description/>
  <cp:keywords/>
  <dc:language>en-US</dc:language>
  <cp:lastModifiedBy>us1062</cp:lastModifiedBy>
  <cp:lastPrinted>2010-04-19T10:42:00Z</cp:lastPrinted>
  <dcterms:modified xsi:type="dcterms:W3CDTF">2010-04-19T04:44:00Z</dcterms:modified>
  <cp:revision>13</cp:revision>
  <dc:subject/>
  <dc:title/>
</cp:coreProperties>
</file>