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8  от 19 апреля 2010года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/>
      </w:pPr>
      <w:r>
        <w:rPr>
          <w:b/>
          <w:sz w:val="22"/>
          <w:szCs w:val="22"/>
        </w:rPr>
        <w:t>на  изделия медицинского назначения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ниципального учреждения здравоохранения «Детская городская клиническая больница №3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CC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CC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-5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ырина Валентина Степан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-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, свойства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елия медицинского назначения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см. Приложение №2 «Техническое задание»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 течение 3 (трех) рабочих дней 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346,79 руб.(Девяносто тысяч  триста сорок шесть рублей 79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69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26 апре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 w:val="22"/>
                <w:szCs w:val="22"/>
              </w:rPr>
              <w:t>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7 дней и не более 10 дней со дня размещения на официальном сайте протокола рассмотрения и оценки котировочных заявок. (см. </w:t>
            </w:r>
            <w:r>
              <w:rPr>
                <w:i/>
                <w:sz w:val="22"/>
                <w:szCs w:val="22"/>
              </w:rPr>
              <w:t>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ДГКБ №3»                                                          И.Г.Шинкари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пер1</cp:lastModifiedBy>
  <cp:lastPrinted>2009-10-28T13:12:00Z</cp:lastPrinted>
  <dcterms:modified xsi:type="dcterms:W3CDTF">2010-04-19T09:14:00Z</dcterms:modified>
  <cp:revision>67</cp:revision>
  <dc:subject/>
  <dc:title/>
</cp:coreProperties>
</file>