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молочных смесей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9» апре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 xml:space="preserve">2.Наименование предмета запроса котировок – поставка </w:t>
      </w:r>
      <w:r>
        <w:rPr>
          <w:b/>
        </w:rPr>
        <w:t>молочных смесей</w:t>
      </w:r>
      <w:r>
        <w:rPr/>
        <w:t xml:space="preserve">  для МУЗ «ДГКБ № 3» по ул.Ленина,13 (извещение № 15 от «06» апре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498431,64 руб.(Четыреста девяноста восемь тысяч четыреста тридцать один  рубль 64 копейки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6-ти месяцев со дня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7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для детей возраста 0 - 6 месяце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АР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ПР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ГА спец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безлактоз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</w:t>
            </w:r>
          </w:p>
        </w:tc>
      </w:tr>
      <w:tr>
        <w:trPr>
          <w:trHeight w:val="8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чная смесь ЭНФАМИЛ НУТРАМИГЕН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70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Н №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ОН № 1  с рождения</w:t>
            </w:r>
          </w:p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9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 смесь НУТРИЛОН Со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мелов Александр Григо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 128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Костарева Ольга Владими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 306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индивидуального предпринимателя </w:t>
      </w:r>
      <w:r>
        <w:rPr>
          <w:b/>
        </w:rPr>
        <w:t>Смелова Александра Григорьевича</w:t>
      </w:r>
      <w:r>
        <w:rPr/>
        <w:t>. Адрес: 614097, г.Пермь, ул.Пожарского 14-113. тел./факс.(342) 296-25-13. Цена муниципального контракта – 495128,00 руб. (Четыреста девяносто пять тысяч сто двадцать восем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 xml:space="preserve">Костареву Ольгу Владимировну. </w:t>
      </w:r>
      <w:r>
        <w:rPr/>
        <w:t>Адрес:614036, г.Пермь,ул.Одоевского,24-18. Тел./факс (342)291-15-00.  Цена муниципального контракта – 498306,00 руб.( Четыреста девяносто восемь тысяч триста шес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4-19T11:43:00Z</cp:lastPrinted>
  <dcterms:modified xsi:type="dcterms:W3CDTF">2010-04-19T05:51:00Z</dcterms:modified>
  <cp:revision>31</cp:revision>
  <dc:subject/>
  <dc:title>                                                    ПРОТОКОЛ № 17 </dc:title>
</cp:coreProperties>
</file>