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преля 2010 года № 133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текущего ремонта кабинета №325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а №325, расположенного по адресу, г. Пермь, ул.Куйбышева, 111, поликлиника № 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приложении №3 и приложении №4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приложении №3, приложении №4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инет № 32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календарны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9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774,79 (Пятьдесят восемь тысяч семьсот семьдесят четыре рубля, 7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4-06T09:31:00Z</cp:lastPrinted>
  <dcterms:modified xsi:type="dcterms:W3CDTF">2010-04-19T04:05:00Z</dcterms:modified>
  <cp:revision>55</cp:revision>
  <dc:subject/>
  <dc:title>ИЗВЕЩЕНИЕ № __ от «___» __________ 200 _ года </dc:title>
</cp:coreProperties>
</file>