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95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2364"/>
        <w:gridCol w:w="440"/>
        <w:gridCol w:w="198"/>
        <w:gridCol w:w="2121"/>
        <w:gridCol w:w="621"/>
        <w:gridCol w:w="3353"/>
        <w:gridCol w:w="3180"/>
        <w:gridCol w:w="3316"/>
      </w:tblGrid>
      <w:tr>
        <w:trPr/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Протокол № 130 рассмотрения и оценки котировочных заявок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10456" w:type="dxa"/>
            <w:gridSpan w:val="7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на поставку реактивов для КДЛ</w:t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10456" w:type="dxa"/>
            <w:gridSpan w:val="7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г. Пермь</w:t>
            </w:r>
            <w:r>
              <w:rPr>
                <w:caps/>
              </w:rPr>
              <w:t xml:space="preserve">                                                                                                                                                    «19»</w:t>
            </w:r>
            <w:r>
              <w:rPr/>
              <w:t xml:space="preserve"> апреля 2010 года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Сластихина Ольга Виктор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председателя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Селина Ольга Юрье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56" w:type="dxa"/>
            <w:gridSpan w:val="7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Subtitle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Наименование предмета запроса котировок:  на поставку реактивов для КДЛ </w:t>
            </w:r>
            <w:r>
              <w:rPr/>
              <w:t>(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извещение №130 от «07» апреля 2010 года размещено на официальном сайт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eastAsia="ru-RU"/>
                </w:rPr>
                <w:t>www.gorodperm.ru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«07» апреля 2010 г)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 финансирования заказа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бязательного медицинского страхования, предпринимательской деятельности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  <w:t>Полный перечень и характеристики реактивов для КДЛ указаны в Приложении №2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Муромская, 24,  лаборатория 1 этаж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и поставок товаров, выполнения работ, оказания услуг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 предварительному согласованию с официальным представителем заказчика. 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lang w:val="en-US" w:eastAsia="en-US" w:bidi="en-US"/>
              </w:rPr>
            </w:pPr>
            <w:r>
              <w:rPr/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99 000,00 (Четыреста девяносто девять тысяч рублей, 00 копеек)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и условия оплаты поставок товаров, выполнения работ, оказания услуг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ончательный расчет за оказанные услуги будет производиться безналичным перечислением денежных средств в течение 15 банковских дней с момента поставки товара, и после подписания акта приема-передачи товара, товарных накладных,  счета-фактуры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2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ования к участникам размещения заказа 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Отсутствие сведений об участнике размещения заказа в реестре недобросовестных поставщиков 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7" w:hRule="atLeast"/>
        </w:trPr>
        <w:tc>
          <w:tcPr>
            <w:tcW w:w="10456" w:type="dxa"/>
            <w:gridSpan w:val="7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окончания указанного в извещении о проведении запроса котировок срока подачи котировочных заявок поступило две котировочные заявки, что зафиксировано в Журнале регистрации поступления котировочных заявок. Участники размещения заказа: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0" w:hRule="atLeast"/>
        </w:trPr>
        <w:tc>
          <w:tcPr>
            <w:tcW w:w="135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002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742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предлагаемая в котировочной заявке, руб.</w:t>
            </w:r>
          </w:p>
        </w:tc>
        <w:tc>
          <w:tcPr>
            <w:tcW w:w="335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3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Медуниверсал-М»</w:t>
            </w:r>
          </w:p>
        </w:tc>
        <w:tc>
          <w:tcPr>
            <w:tcW w:w="2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9 443,96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3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Ликом»</w:t>
            </w:r>
          </w:p>
        </w:tc>
        <w:tc>
          <w:tcPr>
            <w:tcW w:w="2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3 120,50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алина Янина Владимировна</w:t>
            </w:r>
          </w:p>
        </w:tc>
      </w:tr>
      <w:tr>
        <w:trPr>
          <w:trHeight w:val="55" w:hRule="atLeast"/>
        </w:trPr>
        <w:tc>
          <w:tcPr>
            <w:tcW w:w="10456" w:type="dxa"/>
            <w:gridSpan w:val="7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 признать котировочные заявки соответствующими требованиям, установленным в извещении о проведении запроса котировок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</w:tr>
      <w:tr>
        <w:trPr>
          <w:trHeight w:val="234" w:hRule="atLeast"/>
        </w:trPr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тировочная комиссия оценила котировочные заявки и приняла решение:</w:t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ротаева Елена Валентиновна</w:t>
            </w:r>
          </w:p>
        </w:tc>
      </w:tr>
      <w:tr>
        <w:trPr>
          <w:trHeight w:val="265" w:hRule="atLeast"/>
        </w:trPr>
        <w:tc>
          <w:tcPr>
            <w:tcW w:w="10456" w:type="dxa"/>
            <w:gridSpan w:val="7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знать победителем в проведении запроса котировок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ОО «Медуниверсал-М»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. Пермь, ул. Куйбышева, 130. </w:t>
            </w:r>
          </w:p>
          <w:p>
            <w:pPr>
              <w:pStyle w:val="Normal"/>
              <w:jc w:val="both"/>
              <w:rPr/>
            </w:pPr>
            <w:r>
              <w:rPr/>
              <w:t>Цена муниципального контракта 449 443,96 (Четыреста сорок девять тысяч четыреста сорок три рубля, 96 копеек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– </w:t>
            </w:r>
            <w:r>
              <w:rPr/>
              <w:t>признать участником размещения заказа, предложившим такую же как и победитель цену или участником размещения заказа, предложившим лучшую цену после цены, предложенной победителем ООО «Ликом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алина Янина Владимировна</w:t>
            </w:r>
          </w:p>
        </w:tc>
      </w:tr>
      <w:tr>
        <w:trPr>
          <w:trHeight w:val="265" w:hRule="atLeast"/>
        </w:trPr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стоящий протокол подлежит размещению на официальном сайте «Администрация города Перми» (</w:t>
            </w:r>
            <w:hyperlink r:id="rId3">
              <w:r>
                <w:rPr>
                  <w:rStyle w:val="InternetLink"/>
                </w:rPr>
                <w:t>www.gorodperm.ru</w:t>
              </w:r>
            </w:hyperlink>
            <w:r>
              <w:rPr/>
              <w:t>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едатель котировочной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астихина Ольга Виктор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еститель председате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 котировочной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ныч Сергей Леонидович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лина Ольга Юрье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284" w:footer="0" w:bottom="42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06:18:00Z</dcterms:created>
  <dc:creator>Институт госзакупок РАГС</dc:creator>
  <dc:description/>
  <cp:keywords/>
  <dc:language>en-US</dc:language>
  <cp:lastModifiedBy>459</cp:lastModifiedBy>
  <cp:lastPrinted>2010-04-19T12:07:00Z</cp:lastPrinted>
  <dcterms:modified xsi:type="dcterms:W3CDTF">2010-04-19T06:08:00Z</dcterms:modified>
  <cp:revision>49</cp:revision>
  <dc:subject/>
  <dc:title>ПРОТОКОЛ ОЦЕНКИ И СОПОСТАВЛЕНИЯ ЗАЯВОК НА УЧАСТИЕ В КОНКУРСЕ </dc:title>
</cp:coreProperties>
</file>