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6К/4/2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>рассмотрения заявок на участие в открытом конкурсе на выполнение работ по обследованию и прочистке объектов ливневой канализаци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19» апрел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Cs w:val="24"/>
        </w:rPr>
        <w:t xml:space="preserve">11 часов 00 минут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4 по рассмотрению заявок на участие в конкурсе на выполнение работ по обследованию и прочистке объектов ливневой канализаци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0"/>
      </w:tblGrid>
      <w:tr>
        <w:trPr>
          <w:trHeight w:val="21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204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работы по обследованию и прочистке объектов ливневой канализации. 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46 141 060 (Сорок шесть миллионов сто сорок одна тысяча шестьдесят) рублей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работ: 139 (сто тридцать девять) календарных дней с момента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/>
        <w:t>Минимальный срок выполнения работ: 35 (тридцать пять) календарных дней с момента заключения муниципального контракта.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была проведена конкурсной комиссией </w:t>
      </w:r>
      <w:r>
        <w:rPr>
          <w:bCs/>
          <w:sz w:val="24"/>
          <w:szCs w:val="24"/>
        </w:rPr>
        <w:t>12 апреля 2010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</w:t>
      </w:r>
      <w:r>
        <w:rPr>
          <w:bCs/>
          <w:sz w:val="24"/>
          <w:szCs w:val="24"/>
        </w:rPr>
        <w:t>конкурсе № 16К/4/1 от 12 апреля 2010</w:t>
      </w:r>
      <w:r>
        <w:rPr>
          <w:bCs/>
          <w:szCs w:val="24"/>
        </w:rPr>
        <w:t> </w:t>
      </w:r>
      <w:r>
        <w:rPr>
          <w:sz w:val="24"/>
          <w:szCs w:val="24"/>
        </w:rPr>
        <w:t>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jc w:val="both"/>
        <w:rPr/>
      </w:pPr>
      <w:r>
        <w:rPr/>
        <w:t>1) ООО «ВСК-центр», почтовый адрес: 119270, г.Москва, Лужнецкая наб., 2/4, стр.37;</w:t>
      </w:r>
    </w:p>
    <w:p>
      <w:pPr>
        <w:pStyle w:val="Normal"/>
        <w:jc w:val="both"/>
        <w:rPr/>
      </w:pPr>
      <w:r>
        <w:rPr/>
        <w:t>2) ООО «Ренессанс», почтовый адрес: 620028, г.Екатеринбург, ул.Татищева, 94, оф. №5;</w:t>
      </w:r>
    </w:p>
    <w:p>
      <w:pPr>
        <w:pStyle w:val="Normal"/>
        <w:jc w:val="both"/>
        <w:rPr/>
      </w:pPr>
      <w:r>
        <w:rPr/>
        <w:t>3) ООО «Урал-Трест», почтовый адрес: 614066, г.Пермь, ул.Мира, д.8;</w:t>
      </w:r>
    </w:p>
    <w:p>
      <w:pPr>
        <w:pStyle w:val="Normal"/>
        <w:jc w:val="both"/>
        <w:rPr/>
      </w:pPr>
      <w:r>
        <w:rPr/>
        <w:t>4) ООО «Бриг», почтовый адрес:614064, г.Пермь, ул. Льва Шатрова, д.23, кВ. 304;</w:t>
      </w:r>
    </w:p>
    <w:p>
      <w:pPr>
        <w:pStyle w:val="Normal"/>
        <w:jc w:val="both"/>
        <w:rPr/>
      </w:pPr>
      <w:r>
        <w:rPr/>
        <w:t>5) ООО «Гидросервис-2000», почтовый адрес: 121614, г.Москва, ул.Крылатские холмы, д.47,оф.2;</w:t>
      </w:r>
    </w:p>
    <w:p>
      <w:pPr>
        <w:pStyle w:val="Normal"/>
        <w:jc w:val="both"/>
        <w:rPr/>
      </w:pPr>
      <w:r>
        <w:rPr/>
        <w:t>6) ООО «Кавитон»,  почтовый адрес: 614014, г.Пермь, ул.Корякина, 40;</w:t>
      </w:r>
    </w:p>
    <w:p>
      <w:pPr>
        <w:pStyle w:val="Normal"/>
        <w:jc w:val="both"/>
        <w:rPr/>
      </w:pPr>
      <w:r>
        <w:rPr/>
        <w:t>7) ООО «Скат-строй», почтовй адрес: 614077, г.Пермь, бульвар Гагарина, 91;</w:t>
      </w:r>
    </w:p>
    <w:p>
      <w:pPr>
        <w:pStyle w:val="Normal"/>
        <w:jc w:val="both"/>
        <w:rPr/>
      </w:pPr>
      <w:r>
        <w:rPr/>
        <w:t>8) ООО «Аверс-СК», почтовый адрес: 620041, г.Екатеринбург, а/я № 240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381"/>
        <w:gridCol w:w="158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кина И.В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идросервис-2000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кина И.В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витон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кина И.В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275"/>
        <w:gridCol w:w="1276"/>
        <w:gridCol w:w="3119"/>
        <w:gridCol w:w="1559"/>
        <w:gridCol w:w="567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конкурсной документ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12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СК-центр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п.4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 подписана не уполномоченным лицом (в соответствии с протоколом № КС-04/10 от 31.03.2010 право подписи заявки принадлежит коммерческому директор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п.4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 содержит недостоверные сведения о работах (В «Предложениях о качестве работ»  заявленное количество календарных дней не соответствует количеству календарных дней выполнения работ с даты заключения контра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нессан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п.4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Заявка на участие в конкурсе содержит недостоверные сведения о работах (В «Предложениях о качестве работ»  заявленное количество календарных дней не соответствует количеству календарных дней выполнения работ с даты заключения контра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п.4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Заявка на участие в конкурсе содержит недостоверные сведения об участнике размещения заказа (адрес места нахождения участника размещения заказа указанный в «Сведениях об участнике размещения заказа» не совпадает  с адресом место нахождения, указанным в выписке из ЕГРЮ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риг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п.4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0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/>
              <w:t>Заявка на участие в конкурсе содержит недостоверные сведения о работах (В «Предложениях о качестве работ»  заявленная общая стоимость не соответствует сумме стоимостей работ по каждому объек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ат-строй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п.4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0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/>
              <w:t>Заявка на участие в конкурсе содержит недостоверные сведения о работах (В «Предложениях о качестве работ»  заявленная общая стоимость не соответствует сумме стоимостей работ по каждому объек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ерс-СК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п.4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0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/>
              <w:t>Заявка на участие в конкурсе содержит недостоверные сведения о работах (В «Предложениях о качестве работ»  заявленная общая стоимость не соответствует сумме стоимостей работ по каждому объекту, заявленное количество календарных дней не соответствует количеству календарных дней выполнения работ с даты заключения контра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п.4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Заявка на участие в конкурсе содержит недостоверные сведения об участнике размещения заказа (адрес места нахождения участника размещения заказа указанный в «Сведениях об участнике размещения заказа» не совпадает  с адресом место нахождения, указанным в выписке из ЕГРЮ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б п.1 ч. 2 ст. 35, п.1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 п.3 ч.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оригинал (либо  нотариально заверенная копия) выписки из ЕГРЮ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а п.5 ч.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на участие в конкур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943"/>
        <w:gridCol w:w="2522"/>
      </w:tblGrid>
      <w:tr>
        <w:trPr>
          <w:trHeight w:val="487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42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Палкина И.В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4:00Z</dcterms:created>
  <dc:creator>ump15</dc:creator>
  <dc:description/>
  <cp:keywords/>
  <dc:language>en-US</dc:language>
  <cp:lastModifiedBy>Опер2</cp:lastModifiedBy>
  <cp:lastPrinted>2009-12-14T17:47:00Z</cp:lastPrinted>
  <dcterms:modified xsi:type="dcterms:W3CDTF">2010-04-19T10:30:00Z</dcterms:modified>
  <cp:revision>107</cp:revision>
  <dc:subject/>
  <dc:title>ПРОТОКОЛ № 01/03-07</dc:title>
</cp:coreProperties>
</file>