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К/4/2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заявок на участие в открытом конкурсе на выполнение работ по обработке лесопарковых зон городских лесов, городских парков, особо охраняемой природной территории (ООПТ) от клещей (акарицидная) и мышевидных грызунов (дератизационная) в эпидемический сезон 2010 год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ский городской лесхоз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19» апреля 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/>
        <w:tab/>
        <w:tab/>
        <w:tab/>
        <w:tab/>
        <w:t xml:space="preserve">           15 часов 00 минут</w:t>
        <w:br/>
        <w:br/>
        <w:br/>
      </w:r>
      <w:r>
        <w:rPr>
          <w:b/>
        </w:rPr>
        <w:t>Повестка дня:</w:t>
      </w:r>
      <w:r>
        <w:rPr/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4 по рассмотрению заявок на участие в открытом конкурсе на выполнение работ по обработке лесопарковых зон городских лесов, городских парков, особо охраняемой природной территории (ООПТ) от клещей (акарицидная) и мышевидных грызунов (дератизационная) в эпидемический сезон 2010 года.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tbl>
      <w:tblPr>
        <w:tblW w:w="96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62"/>
      </w:tblGrid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346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4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униципальное учреждение «Пермский городской лесхоз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Руководитель – С.В. Дедюхин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 614000, г. Пермь, ул. Советская,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212-97-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color w:val="3366FF"/>
          <w:sz w:val="22"/>
          <w:szCs w:val="22"/>
          <w:u w:val="single"/>
          <w:lang w:val="en-US"/>
        </w:rPr>
        <w:t>priroda</w:t>
      </w:r>
      <w:r>
        <w:rPr>
          <w:color w:val="3366FF"/>
          <w:sz w:val="22"/>
          <w:szCs w:val="22"/>
          <w:u w:val="single"/>
        </w:rPr>
        <w:t>@</w:t>
      </w:r>
      <w:r>
        <w:rPr>
          <w:color w:val="3366FF"/>
          <w:sz w:val="22"/>
          <w:szCs w:val="22"/>
          <w:u w:val="single"/>
          <w:lang w:val="en-US"/>
        </w:rPr>
        <w:t>perm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permregion</w:t>
      </w:r>
      <w:r>
        <w:rPr>
          <w:color w:val="3366FF"/>
          <w:sz w:val="22"/>
          <w:szCs w:val="22"/>
          <w:u w:val="single"/>
        </w:rPr>
        <w:t>.</w:t>
      </w:r>
      <w:r>
        <w:rPr>
          <w:color w:val="3366FF"/>
          <w:sz w:val="22"/>
          <w:szCs w:val="22"/>
          <w:u w:val="single"/>
          <w:lang w:val="en-US"/>
        </w:rPr>
        <w:t>r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цедура вскрытия конвертов  с заявками на участие в конкурсе была проведена комиссией в  </w:t>
      </w:r>
      <w:r>
        <w:rPr>
          <w:bCs/>
        </w:rPr>
        <w:t>«12» апреля 2010 года</w:t>
      </w:r>
      <w:r>
        <w:rPr>
          <w:sz w:val="22"/>
          <w:szCs w:val="22"/>
        </w:rPr>
        <w:t xml:space="preserve">.  (Протокол вскрытия конвертов с заявками на участие в открытом конкурсе № 14К/4/1 от  </w:t>
      </w:r>
      <w:r>
        <w:rPr>
          <w:bCs/>
        </w:rPr>
        <w:t>«12» апреля 2010 года</w:t>
      </w:r>
      <w:r>
        <w:rPr>
          <w:sz w:val="22"/>
          <w:szCs w:val="22"/>
        </w:rPr>
        <w:t>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630"/>
      </w:tblGrid>
      <w:tr>
        <w:trPr>
          <w:tblHeader w:val="true"/>
          <w:trHeight w:val="52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аучно-производственная фирма "Дезсервис"</w:t>
            </w:r>
            <w:r>
              <w:rPr>
                <w:sz w:val="20"/>
                <w:szCs w:val="20"/>
              </w:rPr>
              <w:t xml:space="preserve"> (614060, Пермский край, г.Пермь, ул.Пермская, 11а, офис 105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зцентр Пермь</w:t>
            </w:r>
            <w:r>
              <w:rPr>
                <w:sz w:val="20"/>
                <w:szCs w:val="20"/>
              </w:rPr>
              <w:t>" (614089, г.Пермь, а/я 3908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чреждение здравоохранения "Пермский краевой центр дезинфектологии"  </w:t>
            </w:r>
            <w:r>
              <w:rPr>
                <w:sz w:val="20"/>
                <w:szCs w:val="20"/>
              </w:rPr>
              <w:t>(614990, Пермский край, г.Пермь, ул.Маршрутная, 5)</w:t>
            </w:r>
          </w:p>
        </w:tc>
      </w:tr>
      <w:tr>
        <w:trPr>
          <w:trHeight w:val="270" w:hRule="atLeast"/>
          <w:cantSplit w:val="true"/>
        </w:trPr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Научно-производственное объединение "Лесное озеро" </w:t>
            </w:r>
            <w:r>
              <w:rPr>
                <w:sz w:val="20"/>
                <w:szCs w:val="20"/>
              </w:rPr>
              <w:t>(614046, г.Пермь, ул. 3-Водопроводная, д.1, строение 1, оф.202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пустить к участию в конкурсе и признать единственным участником конкурса следующего участника размещения заказа, подавшего заявку на участие в конкурсе: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729"/>
        <w:gridCol w:w="414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голосовали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ое государственное учреждение здравоохранения "Пермский краевой центр дезинфектологии" 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   «за»</w:t>
            </w:r>
          </w:p>
          <w:p>
            <w:pPr>
              <w:pStyle w:val="BodyText2"/>
              <w:keepNext w:val="true"/>
              <w:tabs>
                <w:tab w:val="clear" w:pos="708"/>
                <w:tab w:val="left" w:pos="851" w:leader="none"/>
              </w:tabs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амсонова Е.Г.   «за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i/>
                <w:i/>
              </w:rPr>
            </w:pPr>
            <w:r>
              <w:rPr>
                <w:i/>
              </w:rPr>
              <w:t>Палкина И.В.      «за»</w:t>
              <w:tab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конкурсе следующим участникам размещения заказа, подавшим заявки на участие в аукционе: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440"/>
        <w:gridCol w:w="1440"/>
        <w:gridCol w:w="2700"/>
        <w:gridCol w:w="1733"/>
        <w:gridCol w:w="787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Научно-производственная фирма "Дезсервис"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Приложения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предлагаемый препарат «Акаритокс» отсутствует в Реестре продукции, прошедшей государственную регистрацию в Федеральной службе по надзору в сфере защиты прав потребителей и благополучия человека; предлагаемые препараты «Цунами» и «Цунами супер» не разрешены для применения на открытой территории.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Дезцентр Пермь</w:t>
            </w:r>
            <w:r>
              <w:rPr>
                <w:sz w:val="20"/>
                <w:szCs w:val="20"/>
              </w:rPr>
              <w:t xml:space="preserve">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Приложения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предлагаемый препарат «Акаритокс» отсутствует в Реестре продукции, прошедшей государственную регистрацию в Федеральной службе по надзору в сфере защиты прав потребителей и благополучия челове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Научно-производственное объединение "Лесное озеро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5 Приложения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ответствие заявки требованиям конкурсной документации: предлагаемые препараты «Каракурт» и «Бромадиалон» отсутствуют в Реестре продукции, прошедшей государственную регистрацию в Федеральной службе по надзору в сфере защиты прав потребителей и благополучия человека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сонова Е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конкурс несостоявшимся на основании ч.4 ст.27 Федерального закона №94-ФЗ от 21.07.2005, т.к. допущен к участию в конкурсе и признан участником конкурса только один участник размещения заказа, подавший заявку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584"/>
        <w:gridCol w:w="3285"/>
      </w:tblGrid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уклакова Ольга Ив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  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мсонова Елена Герман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алкина Ирина Владимировн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25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мирнова Алевтина Васильевн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/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1:18:00Z</dcterms:created>
  <dc:creator>ump15</dc:creator>
  <dc:description/>
  <cp:keywords/>
  <dc:language>en-US</dc:language>
  <cp:lastModifiedBy>ump18</cp:lastModifiedBy>
  <cp:lastPrinted>2010-04-19T16:26:00Z</cp:lastPrinted>
  <dcterms:modified xsi:type="dcterms:W3CDTF">2010-04-19T10:38:00Z</dcterms:modified>
  <cp:revision>20</cp:revision>
  <dc:subject/>
  <dc:title>ПРОТОКОЛ № 01/03-07</dc:title>
</cp:coreProperties>
</file>