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12 от «19» апреля 2010</w:t>
      </w:r>
      <w:r>
        <w:rPr/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2 от «19» апреля 2010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,  состав,  вид работ, объем  работ, материалы и оборудование указанные в приложениях №1 и №2 к техническому заданию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10-04-19T15:42:00Z</cp:lastPrinted>
  <dcterms:modified xsi:type="dcterms:W3CDTF">2010-04-19T09:44:00Z</dcterms:modified>
  <cp:revision>33</cp:revision>
  <dc:subject/>
  <dc:title>ЗАПРОС КОТИРОВОЧНОЙ ЦЕНЫ</dc:title>
</cp:coreProperties>
</file>