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Наименование, состав и вид раб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2"/>
        <w:gridCol w:w="1620"/>
        <w:gridCol w:w="980"/>
      </w:tblGrid>
      <w:tr>
        <w:trPr>
          <w:trHeight w:val="3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НА ЧАШИ   работы, материал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ка подстилающего сло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межуточного сло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обмазочн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ет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ирование покры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dot"/>
                <w:tab w:val="left" w:pos="1397" w:leader="dot"/>
              </w:tabs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Наименование, состав, объем работ, материалов и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620"/>
        <w:gridCol w:w="980"/>
      </w:tblGrid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ОРУД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ы по демонтажу, ремонту, монтажу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иркуляционные насосы  </w:t>
            </w:r>
            <w:r>
              <w:rPr>
                <w:sz w:val="20"/>
                <w:szCs w:val="20"/>
                <w:lang w:val="en-US"/>
              </w:rPr>
              <w:t>Krips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d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 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установк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сунка д. 65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сунка д. 100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ектор 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, 12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рансформатор  12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аботы по установке, материалы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ампы </w:t>
            </w:r>
            <w:r>
              <w:rPr>
                <w:sz w:val="20"/>
                <w:szCs w:val="20"/>
                <w:lang w:val="en-US"/>
              </w:rPr>
              <w:t>HALOSPOT 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МОНТАЖ  </w:t>
            </w:r>
            <w:r>
              <w:rPr>
                <w:sz w:val="20"/>
                <w:szCs w:val="20"/>
              </w:rPr>
              <w:t>НПВ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монтажу, материалы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нец НПВХ д.90мм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>Фланец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ПВХ д. 11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цевый адаптер НПВХ д.9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цевый адаптер НПВХ д.11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НПВХд.11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НПВХ д.9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НПВХ д.5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НПВХ д.63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НПВХд.110мм 90г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НПВХ д,90мм 90г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НПВХ  110мм-110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НПВХ  110 мм-63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й кран ПВХ 110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й кран ПВХ 90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овый адаптер ПВХ 63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овый адаптер ПВХ 90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55:00Z</dcterms:created>
  <dc:creator>Ahmed</dc:creator>
  <dc:description/>
  <cp:keywords/>
  <dc:language>en-US</dc:language>
  <cp:lastModifiedBy>Ahmed</cp:lastModifiedBy>
  <dcterms:modified xsi:type="dcterms:W3CDTF">2010-04-19T06:53:00Z</dcterms:modified>
  <cp:revision>17</cp:revision>
  <dc:subject/>
  <dc:title/>
</cp:coreProperties>
</file>