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первенства города Перми   по скалолазанию на искусственном рельефе (в рамках реализации календаря спортивно-массовых и физкультурно-оздоровительных мероприятий на 2010г., п.2.51.1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апрел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аринова  Г.Ю.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 xml:space="preserve">Оказание услуг </w:t>
      </w:r>
      <w:r>
        <w:rPr>
          <w:color w:val="000000"/>
          <w:szCs w:val="24"/>
        </w:rPr>
        <w:t>по</w:t>
      </w:r>
      <w:r>
        <w:rPr>
          <w:szCs w:val="24"/>
        </w:rPr>
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</w:t>
      </w:r>
      <w:r>
        <w:rPr>
          <w:b w:val="false"/>
          <w:szCs w:val="24"/>
        </w:rPr>
        <w:t xml:space="preserve"> (Извещение № 8 от 9 апреля 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9 апрел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 20 000 (двадцать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10 ма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ые залы города Перми с наличием скалодром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870"/>
        <w:gridCol w:w="2718"/>
        <w:gridCol w:w="219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 Ф.И.О.( 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краевая  детско-молодежная общественная организация - Федерация альпинизма и скалолаз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 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бщественная организация «Пермская городская Федерация альпинизма и скалолазани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 котировочную заявку:  Пермская краевая  детско-молодежная общественная организация - Федерация альпинизма и скалолазания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ющую требованиям, установленным в извещен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Отклонить котировочную заявку, как несоответствующую требованиям извещения в соответствии со ст.47 Федерального закона № 94-ФЗ от21.07.2005г. (не указаны </w:t>
      </w:r>
      <w:r>
        <w:rPr>
          <w:sz w:val="24"/>
          <w:szCs w:val="24"/>
        </w:rPr>
        <w:t>банковские реквизиты, нет оттиска печати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870"/>
        <w:gridCol w:w="2718"/>
        <w:gridCol w:w="2194"/>
      </w:tblGrid>
      <w:tr>
        <w:trPr>
          <w:trHeight w:val="21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бщественная организация «Пермская городская Федерация альпинизма и скалолазани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е членов котировочной комиссии за отклонение заявки Местная общественная организация «Пермская городская Федерация альпинизма и скалолазания»: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рилова Анастасия Александровна –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харинова Галина Юрьевна            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епанова Анна Владимировна      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ердников Валерий Александрович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зодзиева Светлана Николаевна       -  «за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Пермская краевая  детско-молодежная общественная организация - Федерация  альпинизма и скалолазания и составила  19 500 (девятнадцать тысяч пятьсот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ская краевая  детско-молодежная общественная организация - Федерация  альпинизма и скалолазания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00, г. Пермь, ул. Сибирская, 29а-20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 19 500 (девятнадцать тысяч пятьсот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.Ю.Бухаринова</w:t>
      </w:r>
    </w:p>
    <w:p>
      <w:pPr>
        <w:pStyle w:val="Style17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7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09-04-14T14:31:00Z</cp:lastPrinted>
  <dcterms:modified xsi:type="dcterms:W3CDTF">2010-04-19T04:02:00Z</dcterms:modified>
  <cp:revision>29</cp:revision>
  <dc:subject/>
  <dc:title>ПРОТОКОЛ   №8</dc:title>
</cp:coreProperties>
</file>