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ТОКОЛ № 73А/1/1</w:t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 xml:space="preserve">выполнение рабо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содержанию </w:t>
      </w:r>
      <w:r>
        <w:rPr>
          <w:b/>
          <w:color w:val="000000"/>
        </w:rPr>
        <w:t>логов, пустошей, водоохранных зон на территории Мотовилихинского района г.Перми в 2010 году</w:t>
      </w:r>
    </w:p>
    <w:p>
      <w:pPr>
        <w:pStyle w:val="Normal"/>
        <w:jc w:val="center"/>
        <w:rPr/>
      </w:pPr>
      <w:r>
        <w:rPr>
          <w:b/>
        </w:rPr>
        <w:t>для МБУ «Благоустройство Мотовилихинского район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19» апреля 2010 года</w:t>
        <w:br/>
        <w:t xml:space="preserve">   16 часов 00 минут</w:t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</w:t>
      </w:r>
      <w:r>
        <w:rPr/>
        <w:t xml:space="preserve">выполнение работ по содержанию </w:t>
      </w:r>
      <w:r>
        <w:rPr>
          <w:color w:val="000000"/>
        </w:rPr>
        <w:t>логов, пустошей, водоохранных зон на территории Мотовилихинского района г.Перми в 2010 году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51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Чепкасов Роман Юрьевич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 «Благоустройство Мотовилихинского района».</w:t>
      </w:r>
    </w:p>
    <w:p>
      <w:pPr>
        <w:pStyle w:val="Normal"/>
        <w:jc w:val="both"/>
        <w:rPr/>
      </w:pPr>
      <w:r>
        <w:rPr/>
        <w:t>Руководитель – Власов Александр Иванович.</w:t>
      </w:r>
    </w:p>
    <w:p>
      <w:pPr>
        <w:pStyle w:val="Normal"/>
        <w:jc w:val="both"/>
        <w:rPr/>
      </w:pPr>
      <w:r>
        <w:rPr/>
        <w:t>Адрес – 614014, г. Пермь, ул. Уральская, 36.</w:t>
      </w:r>
    </w:p>
    <w:p>
      <w:pPr>
        <w:pStyle w:val="Normal"/>
        <w:jc w:val="both"/>
        <w:rPr/>
      </w:pPr>
      <w:r>
        <w:rPr/>
        <w:t>Телефон – (342) 2-266-08-9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ind w:firstLine="317"/>
        <w:jc w:val="both"/>
        <w:rPr/>
      </w:pPr>
      <w:r>
        <w:rPr>
          <w:bCs/>
        </w:rPr>
        <w:t>Лот № 1 – Содержание логов на территории Мотовилихинского района г.Перми (склон вдоль бул.Гагарина до охранной зоны речки Егошиха (от ул.Фрезеровщиков до Южной дамбы); склон вдоль ж/д путей Левшинской дистанции от ст.Пермь-1 до ст.Мотовилиха); лог между ул.А.Гайдара, ул.Макаренко (четная сторона) и м/р Садовый; территория лога между ул.Чехова и ул.Обросова вдоль р.Ива; территории логов между м/р Костарево-Висим и м/р Костарево-Садовый).</w:t>
      </w:r>
    </w:p>
    <w:p>
      <w:pPr>
        <w:pStyle w:val="Normal"/>
        <w:ind w:firstLine="317"/>
        <w:jc w:val="both"/>
        <w:rPr/>
      </w:pPr>
      <w:r>
        <w:rPr>
          <w:bCs/>
        </w:rPr>
        <w:t>Лот № 2 -</w:t>
      </w:r>
      <w:r>
        <w:rPr>
          <w:b/>
          <w:bCs/>
        </w:rPr>
        <w:t xml:space="preserve"> </w:t>
      </w:r>
      <w:r>
        <w:rPr>
          <w:bCs/>
        </w:rPr>
        <w:t>Содержание логов на территории Мотовилихинского района г.Перми (склон вдоль ул.Соликамской от пл.Восстания до границы с Орджоникидзевским районом (с ответвлениями); лог между м/р Вышка-1 и Вышка -2 (ул.Е.Пермяка, ул.Кирпичная, ул.Целинная) и территория между улицами Целинная, Туркина, 3-я Новгородская, Мечникова; территория лога между м/р Запруд и Гарцы (с южной стороны) и м/р Гарцы и Вышка-2 (с северной стороны); территория в микрорайоне Запруд между ул.Поваренный лог, ул.Завьялова, ул.Копылова, ул.Карла Либкнехта; территория между м/р Запруд и Пихтовой стрелкой до Мотовилихинского пруда).</w:t>
      </w:r>
    </w:p>
    <w:p>
      <w:pPr>
        <w:pStyle w:val="Normal"/>
        <w:ind w:firstLine="317"/>
        <w:jc w:val="both"/>
        <w:rPr>
          <w:b/>
          <w:b/>
          <w:bCs/>
        </w:rPr>
      </w:pPr>
      <w:r>
        <w:rPr>
          <w:bCs/>
        </w:rPr>
        <w:t xml:space="preserve">Лот № 3 - </w:t>
      </w:r>
      <w:r>
        <w:rPr>
          <w:b/>
          <w:bCs/>
        </w:rPr>
        <w:t xml:space="preserve"> </w:t>
      </w:r>
      <w:r>
        <w:rPr>
          <w:bCs/>
        </w:rPr>
        <w:t>Содержание пустошей на территории Мотовилихинского района г.Перми.</w:t>
      </w:r>
    </w:p>
    <w:p>
      <w:pPr>
        <w:pStyle w:val="Normal"/>
        <w:jc w:val="both"/>
        <w:rPr>
          <w:bCs/>
        </w:rPr>
      </w:pPr>
      <w:r>
        <w:rPr/>
        <w:t xml:space="preserve">     </w:t>
      </w:r>
      <w:r>
        <w:rPr/>
        <w:t>Лот № 4 –</w:t>
      </w:r>
      <w:r>
        <w:rPr>
          <w:bCs/>
        </w:rPr>
        <w:t xml:space="preserve"> Содержание водоохранных зон на территории Мотовилихинского района г.Перм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17"/>
        <w:jc w:val="both"/>
        <w:rPr/>
      </w:pPr>
      <w:r>
        <w:rPr>
          <w:bCs/>
        </w:rPr>
        <w:t xml:space="preserve">Лот № 1 –   3 365 967 </w:t>
      </w:r>
      <w:r>
        <w:rPr>
          <w:bCs/>
          <w:color w:val="000000"/>
        </w:rPr>
        <w:t>рублей 05 коп.</w:t>
      </w:r>
      <w:r>
        <w:rPr/>
        <w:t xml:space="preserve"> (Три миллиона триста шестьдесят пять  тысяч девятьсот шестьдесят семь рублей 05 коп.)</w:t>
      </w:r>
    </w:p>
    <w:p>
      <w:pPr>
        <w:pStyle w:val="Normal"/>
        <w:ind w:firstLine="317"/>
        <w:jc w:val="both"/>
        <w:rPr/>
      </w:pPr>
      <w:r>
        <w:rPr>
          <w:bCs/>
        </w:rPr>
        <w:t xml:space="preserve">Лот № 2 –   3 720 286 </w:t>
      </w:r>
      <w:r>
        <w:rPr>
          <w:bCs/>
          <w:color w:val="000000"/>
        </w:rPr>
        <w:t xml:space="preserve">рублей 39 коп. </w:t>
      </w:r>
      <w:r>
        <w:rPr/>
        <w:t>(Три миллиона семьсот двадцать тысяч двести восемьдесят шесть рублей 39 коп.)</w:t>
      </w:r>
    </w:p>
    <w:p>
      <w:pPr>
        <w:pStyle w:val="Normal"/>
        <w:ind w:firstLine="317"/>
        <w:jc w:val="both"/>
        <w:rPr/>
      </w:pPr>
      <w:r>
        <w:rPr>
          <w:bCs/>
        </w:rPr>
        <w:t xml:space="preserve">Лот № 3 –   1 993 825 </w:t>
      </w:r>
      <w:r>
        <w:rPr>
          <w:bCs/>
          <w:color w:val="000000"/>
        </w:rPr>
        <w:t>рублей 92 коп.</w:t>
      </w:r>
      <w:r>
        <w:rPr/>
        <w:t>(Один миллион девятьсот девяносто три тысячи восемьсот двадцать пять рублей 92 коп.)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>Лот № 4 -       733 327 рублей 48 коп</w:t>
      </w:r>
      <w:r>
        <w:rPr>
          <w:bCs/>
          <w:color w:val="000000"/>
        </w:rPr>
        <w:t>.</w:t>
      </w:r>
      <w:r>
        <w:rPr/>
        <w:t xml:space="preserve"> (Семьсот тридцать три тысячи триста двадцать семь рублей 48 коп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4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4680"/>
        <w:gridCol w:w="42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>
          <w:trHeight w:val="2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,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Балхашская,85, оф.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,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дуга»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Плеханова,2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,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9Января, 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,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5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,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г.Пермь, ул.Революции, 30-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,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Энергетиков, 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,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ое управление-157»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Героев Хасана, 7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,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Промышленная Торговая Компания «УралПромЭнерго»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. ГСП, ул.Данщина,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,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ЮНАЙТ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Подлесная, 3а, офис 8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,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г.Пермь, ул.Подводников,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,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РД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уначарского, 70/7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,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дорсервис»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00, г.Пермь, ул.Веселая, 1, офис 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,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О «Автотекс»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Пермь, ул.Уральская, 8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,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рСтройРесурс»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Пермь, ул.Соловьева, 9, оф.2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,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льшой Урал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990, г.Пермь, ул.Коммунистическая, 1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,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Пушкарская, 13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,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Аракелян Грачик Азатович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Таджикская, 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,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О «Строительно-монтажное управление № 14»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5, г.Пермь, п.Новые Ляды, ул.Железнодорожная, 2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,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АЛМА-СТР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Рязанская,103-2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,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Три О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7560, г.Пермский край, Суксунский район, п.Суксун, ул.Плеханова, 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,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Инженерно-производственная компания Астрон-Комфорт»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Большевистская, 5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,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бенцев Иван Павл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870, Пермский край, Октябрьский район, хутор Покрово-Смирновск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Стройтехнология»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614036, г.Пермь, ул.Мира, 69-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РА-Энергетик»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2, г.Пермь, ул.Карпинского, 97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тарикова Анна Олеговна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Горького, д.76, кв.8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Уралспецкомплект» 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6, г.Пермь, ул.Соликамская, 273А, офис 3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 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кад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агистральная, 88, офис 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3 ,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ермская Региональная Компания»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уйбышева, 2,оф.40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дово-парковое хозяйство»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Пермь, ул.Кронштадская, 3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Профжилстрой» 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4, г.Пермь, ул.Панфилова, 17Б-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РЕГИОН-ПЛЮС»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22, г.Пермь, ул.Левченко, 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мега-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06, Пермский край, Пермский район, д.Кондратово, ул.Садовое кольцо, 5, офис 7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ЭлектроМет»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Пермь, ул.Куйбышева, 1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С-серви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77, г.Пермь, ул.А.Гайдара, 8б, оф.201/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Гарант»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87, г.Пермь, ул.Малкова, 28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СтройТехСнаб» 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Танкистов, 78-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ПромМонтаж»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23, г.Пермь, ул.Светлогорская, 10 А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ТрансСтрой»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00, г.Пермь, ул.Пихтовая, 3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68, г.Пермь, ул.Луначарского, 97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зовников Игорь Владимирович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 Пермь, ул. Тургенева, 16-1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карова Марина Аркад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25, г.Пермь, ул. Нейвинская, 11-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убин Алексей Анатол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00, г. Пермь, ул. Маршала Толбухина, 16-13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Ремонтно-строительная компания    «Римэйк»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22, г.Пермь, ул. Левченко,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</w:t>
      </w:r>
      <w:r>
        <w:rPr>
          <w:b/>
          <w:sz w:val="22"/>
          <w:szCs w:val="22"/>
        </w:rPr>
        <w:t xml:space="preserve">Допустить к участию в открытом аукционе </w:t>
      </w:r>
      <w:r>
        <w:rPr>
          <w:b/>
          <w:sz w:val="22"/>
          <w:szCs w:val="22"/>
          <w:u w:val="single"/>
        </w:rPr>
        <w:t>по лоту № 1</w:t>
      </w:r>
      <w:r>
        <w:rPr>
          <w:b/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2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дуга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вина Н.Ю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ромышленная Торговая Компа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УралПромЭнерг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ЮНАЙТ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вина Н.Ю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РД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дорсерви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О «Автотекс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льшой Урал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Аракелян Грачик Азатович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троительно-монтажное управление № 14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МА-СТР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Инженерно-производственная комп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он-Комфор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бенцев Иван Павл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Стройтехнология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РА-Энергетик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тарикова Анна Олегов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Уралспецкомплект»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кад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Региональная Компания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дово-парковое хозяйств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Профжилстрой»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ЭлектроМе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С-серви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Отказать в допуске к участию в открытом аукционе </w:t>
      </w:r>
      <w:r>
        <w:rPr>
          <w:sz w:val="22"/>
          <w:szCs w:val="22"/>
          <w:u w:val="single"/>
        </w:rPr>
        <w:t>по лоту №1</w:t>
      </w:r>
      <w:r>
        <w:rPr>
          <w:sz w:val="22"/>
          <w:szCs w:val="22"/>
        </w:rPr>
        <w:t xml:space="preserve"> следующим участникам размещения заказа, подавшим заявки на участие в аукционе:</w:t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14"/>
        <w:gridCol w:w="1279"/>
        <w:gridCol w:w="1389"/>
        <w:gridCol w:w="2628"/>
        <w:gridCol w:w="1692"/>
        <w:gridCol w:w="720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6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Три О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1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раздел</w:t>
            </w:r>
            <w:r>
              <w:rPr>
                <w:sz w:val="20"/>
                <w:szCs w:val="20"/>
                <w:lang w:val="en-US"/>
              </w:rPr>
              <w:t xml:space="preserve"> IV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оставление документа, подтверждающего полномочия лица на осуществление действий от имени участника размещения заказа (срок полномочий директора, в соответствии с Уставом, истёк 01.04.2010г.)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8 раздел</w:t>
            </w:r>
            <w:r>
              <w:rPr>
                <w:sz w:val="20"/>
                <w:szCs w:val="20"/>
                <w:lang w:val="en-US"/>
              </w:rPr>
              <w:t xml:space="preserve"> IV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оставление документа-описи документов, входящих в состав заявки на участие в аукционе, извещение № 73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      «ДорСтройРесурс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7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документа, подтверждающего внесение денежных средств в качестве обеспечения заявки на участие в аукционе в размере 5% начальной (максимальной) цены контракта от участника размещения заказ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мега-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раздел</w:t>
            </w:r>
            <w:r>
              <w:rPr>
                <w:sz w:val="20"/>
                <w:szCs w:val="20"/>
                <w:lang w:val="en-US"/>
              </w:rPr>
              <w:t xml:space="preserve"> IV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оставление документа, подтверждающего полномочия лица на осуществление действий от имени участника размещения заказа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РЕГИОН-ПЛЮ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 раздел</w:t>
            </w:r>
            <w:r>
              <w:rPr>
                <w:sz w:val="20"/>
                <w:szCs w:val="20"/>
                <w:lang w:val="en-US"/>
              </w:rPr>
              <w:t xml:space="preserve"> IV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документа- «Сведения о качестве работ» по лоту № 1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троительное управление-157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7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документа, подтверждающего внесение денежных средств в качестве обеспечения заявки на участие в аукционе  (в платежном поручении  отсутствует отметка банка о списании денежных средств со счета участника размещения заказа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раздел</w:t>
            </w:r>
            <w:r>
              <w:rPr>
                <w:sz w:val="20"/>
                <w:szCs w:val="20"/>
                <w:lang w:val="en-US"/>
              </w:rPr>
              <w:t xml:space="preserve"> IV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оставление документа – копии учредительных документов (Устав представлен не в действующей редакции -  без изменений от 22.062009)   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пустить к участию в открытом аукционе </w:t>
      </w:r>
      <w:r>
        <w:rPr>
          <w:sz w:val="22"/>
          <w:szCs w:val="22"/>
          <w:u w:val="single"/>
        </w:rPr>
        <w:t>по лоту № 2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2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дуга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Промышленная Торговая Комп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УралПромЭнерг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ЮНАЙТ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РД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дорсерви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Автотек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льшой Урал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Аракелян Грачик Азатович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О «Строительно-монтажное управление № 14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МА-СТР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женерно-производственная комп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строн-Комфор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бенцев Иван Павл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Стройтехнология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РА-Энергетик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кад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мега-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Гаран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ПромМонтаж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ТрансСтро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Отказать в допуске к участию в открытом аукционе </w:t>
      </w:r>
      <w:r>
        <w:rPr>
          <w:sz w:val="22"/>
          <w:szCs w:val="22"/>
          <w:u w:val="single"/>
        </w:rPr>
        <w:t>по лоту №2</w:t>
      </w:r>
      <w:r>
        <w:rPr>
          <w:sz w:val="22"/>
          <w:szCs w:val="22"/>
        </w:rPr>
        <w:t xml:space="preserve">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14"/>
        <w:gridCol w:w="1279"/>
        <w:gridCol w:w="1389"/>
        <w:gridCol w:w="2950"/>
        <w:gridCol w:w="1582"/>
        <w:gridCol w:w="720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6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Три О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раздел</w:t>
            </w:r>
            <w:r>
              <w:rPr>
                <w:sz w:val="20"/>
                <w:szCs w:val="20"/>
                <w:lang w:val="en-US"/>
              </w:rPr>
              <w:t xml:space="preserve"> IV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предоставление документа, подтверждающего полномочия лица на осуществление действий от имени участника размещения заказа (срок полномочий директора, в соответствии с Уставом, истёк 01.04.2010 г.)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8 раздел</w:t>
            </w:r>
            <w:r>
              <w:rPr>
                <w:sz w:val="20"/>
                <w:szCs w:val="20"/>
                <w:lang w:val="en-US"/>
              </w:rPr>
              <w:t xml:space="preserve"> IV 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оставление документа-описи документов, входящих в состав заявки на участие в аукционе, извещение № 73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       «ДорСтройРесурс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7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оставление документа, подтверждающего внесение денежных средств в качестве обеспечения заявки на участие в аукционе в размере 5% начальной (максимальной) цены контракта от участника размещения заказ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Старикова Анна Олеговн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 раздел</w:t>
            </w:r>
            <w:r>
              <w:rPr>
                <w:sz w:val="20"/>
                <w:szCs w:val="20"/>
                <w:lang w:val="en-US"/>
              </w:rPr>
              <w:t xml:space="preserve"> IV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оставление документа- «Сведения о качестве работ» по лоту № 2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Уралспецкомплект» 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 раздел</w:t>
            </w:r>
            <w:r>
              <w:rPr>
                <w:sz w:val="20"/>
                <w:szCs w:val="20"/>
                <w:lang w:val="en-US"/>
              </w:rPr>
              <w:t xml:space="preserve"> IV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оставление документа- «Сведения о качестве работ» по лоту № 2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Строительное управление-157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7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оставление документа, подтверждающего внесение денежных средств в качестве обеспечения заявки на участие в аукционе  (в платежном поручении  отсутствует отметка банка о списании денежных средств со счета участника размещения заказа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раздел</w:t>
            </w:r>
            <w:r>
              <w:rPr>
                <w:sz w:val="20"/>
                <w:szCs w:val="20"/>
                <w:lang w:val="en-US"/>
              </w:rPr>
              <w:t xml:space="preserve"> IV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оставление документа – копии учредительных документов (Устав представлен  не в действующей редакции -без изменений от 22.062009)   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ОО «СтройТехСнаб» 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7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оставление документа, подтверждающего внесение денежных средств в качестве обеспечения заявки на участие в аукционе  (в платежном поручении  отсутствует отметка банка о списании денежных средств со счета участника размещения заказа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</w:t>
      </w:r>
      <w:r>
        <w:rPr>
          <w:b/>
          <w:sz w:val="22"/>
          <w:szCs w:val="22"/>
        </w:rPr>
        <w:t xml:space="preserve">Допустить к участию в открытом аукционе </w:t>
      </w:r>
      <w:r>
        <w:rPr>
          <w:b/>
          <w:sz w:val="22"/>
          <w:szCs w:val="22"/>
          <w:u w:val="single"/>
        </w:rPr>
        <w:t>по лоту № 3</w:t>
      </w:r>
      <w:r>
        <w:rPr>
          <w:b/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2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дуга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ромышленная Торговая Компа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УралПромЭнерг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ЮНАЙТ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РД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дорсерви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О «Автотекс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льшой Урал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Аракелян Грачик Азатович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О «Строительно-монтажное управление № 14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МА-СТР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женерно-производственная комп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строн-Комфор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8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бенцев Иван Павл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Стройтехнология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РА-Энергетик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кад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ермская Региональная Компания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ЭлектроМе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С-серви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Гаран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зовников Игорь Владимирович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убин Алексей Анатол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онтно-строительная компания «Римэйк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Отказать в допуске к участию в открытом аукционе </w:t>
      </w:r>
      <w:r>
        <w:rPr>
          <w:sz w:val="22"/>
          <w:szCs w:val="22"/>
          <w:u w:val="single"/>
        </w:rPr>
        <w:t>по лоту №3</w:t>
      </w:r>
      <w:r>
        <w:rPr>
          <w:sz w:val="22"/>
          <w:szCs w:val="22"/>
        </w:rPr>
        <w:t xml:space="preserve">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14"/>
        <w:gridCol w:w="1279"/>
        <w:gridCol w:w="1389"/>
        <w:gridCol w:w="2950"/>
        <w:gridCol w:w="1582"/>
        <w:gridCol w:w="720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6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Три О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раздел</w:t>
            </w:r>
            <w:r>
              <w:rPr>
                <w:sz w:val="20"/>
                <w:szCs w:val="20"/>
                <w:lang w:val="en-US"/>
              </w:rPr>
              <w:t xml:space="preserve"> IV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предоставление документа, подтверждающего полномочия лица на осуществление действий от имени участника размещения заказа (срок полномочий директора, в соответствии с Уставом, истёк 01.04.2010 г.)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8 раздел</w:t>
            </w:r>
            <w:r>
              <w:rPr>
                <w:sz w:val="20"/>
                <w:szCs w:val="20"/>
                <w:lang w:val="en-US"/>
              </w:rPr>
              <w:t xml:space="preserve"> IV 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оставление документа-описи документов, входящих в состав заявки на участие в аукционе, извещение № 73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       «ДорСтройРесурс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7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оставление документа, подтверждающего внесение денежных средств в качестве обеспечения заявки на участие в аукционе в размере 5% начальной (максимальной) цены контракта от участника размещения заказ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Старикова Анна Олеговн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 раздел</w:t>
            </w:r>
            <w:r>
              <w:rPr>
                <w:sz w:val="20"/>
                <w:szCs w:val="20"/>
                <w:lang w:val="en-US"/>
              </w:rPr>
              <w:t xml:space="preserve"> IV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документа- «Сведения о качестве работ» по лоту № 3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ОО «Уралспецкомплект» 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 раздел</w:t>
            </w:r>
            <w:r>
              <w:rPr>
                <w:sz w:val="20"/>
                <w:szCs w:val="20"/>
                <w:lang w:val="en-US"/>
              </w:rPr>
              <w:t xml:space="preserve"> IV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ие документа- «Сведения о качестве работ» по лоту № 3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Строительное управление-157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7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оставление документа, подтверждающего внесение денежных средств в качестве обеспечения заявки на участие в аукционе  (в платежном поручении  отсутствует отметка банка о списании денежных средств со счета участника размещения заказа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раздел</w:t>
            </w:r>
            <w:r>
              <w:rPr>
                <w:sz w:val="20"/>
                <w:szCs w:val="20"/>
                <w:lang w:val="en-US"/>
              </w:rPr>
              <w:t xml:space="preserve"> IV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оставление документа – копии учредительных документов (Устав представлен не в действующей редакции - без изменений от 22.062009)   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карова Мари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ркад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7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 об аукционе – в платежном  поручении не указан реквизит – КПП получателя.  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 </w:t>
      </w:r>
      <w:r>
        <w:rPr>
          <w:b/>
          <w:sz w:val="22"/>
          <w:szCs w:val="22"/>
        </w:rPr>
        <w:t xml:space="preserve">Допустить к участию в открытом аукционе </w:t>
      </w:r>
      <w:r>
        <w:rPr>
          <w:b/>
          <w:sz w:val="22"/>
          <w:szCs w:val="22"/>
          <w:u w:val="single"/>
        </w:rPr>
        <w:t>по лоту № 4</w:t>
      </w:r>
      <w:r>
        <w:rPr>
          <w:b/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2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дуга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ромышленная Торговая Компа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УралПромЭнерг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ЮНАЙТ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РД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дорсерви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О «Автотекс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льшой Урал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Аракелян Грачик Азатович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троительно-монтажное управление № 14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МА-СТР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Инженерно-производственная комп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он-Комфор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бенцев Иван Павл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Пермская Региональная Компания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ПромМонтаж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ТрансСтро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зовников Игорь Владимирович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8.Отказать в допуске к участию в открытом аукционе </w:t>
      </w:r>
      <w:r>
        <w:rPr>
          <w:sz w:val="23"/>
          <w:szCs w:val="23"/>
          <w:u w:val="single"/>
        </w:rPr>
        <w:t>по лоту №4</w:t>
      </w:r>
      <w:r>
        <w:rPr>
          <w:sz w:val="23"/>
          <w:szCs w:val="23"/>
        </w:rPr>
        <w:t xml:space="preserve"> следующим участникам размещения заказа, подавшим заявки на участие в аукционе: </w:t>
      </w:r>
    </w:p>
    <w:tbl>
      <w:tblPr>
        <w:tblW w:w="104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14"/>
        <w:gridCol w:w="1279"/>
        <w:gridCol w:w="1389"/>
        <w:gridCol w:w="2950"/>
        <w:gridCol w:w="1582"/>
        <w:gridCol w:w="720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6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Три О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раздел</w:t>
            </w:r>
            <w:r>
              <w:rPr>
                <w:sz w:val="20"/>
                <w:szCs w:val="20"/>
                <w:lang w:val="en-US"/>
              </w:rPr>
              <w:t xml:space="preserve"> IV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предоставление документа, подтверждающего полномочия лица на осуществление действий от имени участника размещения заказа (срок полномочий директора, в соответствии с Уставом, истёк 01.04.2010 г.)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ind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8 раздел</w:t>
            </w:r>
            <w:r>
              <w:rPr>
                <w:sz w:val="20"/>
                <w:szCs w:val="20"/>
                <w:lang w:val="en-US"/>
              </w:rPr>
              <w:t xml:space="preserve"> IV 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оставление документа-описи документов, входящих в состав заявки на участие в аукционе, извещение № 73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       «ДорСтройРесурс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7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 об аукционе – в платежном  поручении не указан реквизит – КПП получателя.  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ОО «СтройТехСнаб» 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7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оставление документа, подтверждающего внесение денежных средств в качестве обеспечения заявки на участие в аукционе  (в платежном поручении  отсутствует отметка банка о списании денежных средств со счета участника размещения заказа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Строительное управление-157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7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оставление документа, подтверждающего внесение денежных средств в качестве обеспечения заявки на участие в аукционе  (в платежном поручении  отсутствует отметка банка о списании денежных средств со счета участника размещения заказа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раздел</w:t>
            </w:r>
            <w:r>
              <w:rPr>
                <w:sz w:val="20"/>
                <w:szCs w:val="20"/>
                <w:lang w:val="en-US"/>
              </w:rPr>
              <w:t xml:space="preserve"> IV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оставление документа – копии учредительных документов (Устав представлен не в действующей редакции - без изменений от 22.062009)   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карова Мари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ркад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7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 об аукционе – в платежном  поручении не указан реквизит – КПП получателя.  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5033"/>
      </w:tblGrid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50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   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5033" w:type="dxa"/>
            <w:tcBorders/>
          </w:tcPr>
          <w:p>
            <w:pPr>
              <w:pStyle w:val="Normal"/>
              <w:rPr/>
            </w:pPr>
            <w:r>
              <w:rPr/>
              <w:t>_________________     Трофимов Д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5033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    Савина Н.Ю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Святовец И.П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5:55:00Z</dcterms:created>
  <dc:creator>ump15</dc:creator>
  <dc:description/>
  <cp:keywords/>
  <dc:language>en-US</dc:language>
  <cp:lastModifiedBy>опер5</cp:lastModifiedBy>
  <cp:lastPrinted>2010-03-16T12:02:00Z</cp:lastPrinted>
  <dcterms:modified xsi:type="dcterms:W3CDTF">2010-04-20T05:55:00Z</dcterms:modified>
  <cp:revision>2</cp:revision>
  <dc:subject/>
  <dc:title>ПРОТОКОЛ № 01/03-07</dc:title>
</cp:coreProperties>
</file>