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0» апре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8 от 12 апреля 2010 года размещено на официальном сайте «Администрация города Перми» (www.gorodperm.ru) в сети Интернет 12 апре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1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с/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.Хасана, 24, клинико-диагностическая лаборатор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31.05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6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04.2010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4.20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Челюскинцев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0526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1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4-19T10:45:00Z</dcterms:modified>
  <cp:revision>3</cp:revision>
  <dc:subject/>
  <dc:title>Протокол № 7/1</dc:title>
</cp:coreProperties>
</file>