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0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__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и проведению оздоровления и отдыха детей на базе загородного оздоровительного лагеря  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е летнего оздоровительного лагеря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_______________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, являющегося неотъемлемой частью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 xml:space="preserve">2.1. Продолжительность оздоровления и отдыха детей составляет ___ день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           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>3.1.1. В течение 5 (пяти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В течение 3 (Трех) дней после заключения настоящего Контракта предоставить Заказчику перечень загородных оздоровительных лагерей, графики заезда в каждый лагерь на весь период оказания услуг по настоящему Контракту, а также ориентировочное количество путевок, которые могут быть предоставлены в каждый лагерь на каждую сме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и оздоровления по настоящему Контракту, по отрядам и (или) по группам с учетом их возрас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 xml:space="preserve"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7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 xml:space="preserve">3.1.8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9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en-US" w:eastAsia="en-US"/>
        </w:rPr>
        <w:t xml:space="preserve">3.1.10. </w:t>
      </w:r>
      <w:r>
        <w:rPr>
          <w:bCs/>
          <w:sz w:val="24"/>
          <w:szCs w:val="24"/>
        </w:rPr>
        <w:t>Исполнитель обязан заключить с родителем (законным представителем) ребенка договор об условиях пребывания ребенка в загородном оздоровительном лаг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ab/>
        <w:t>3.1.11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12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>3.1.13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4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5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е ввод лагеря в эксплуатац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6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Заказчик 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 xml:space="preserve">3.4.1. Требовать соответствия качества, количества оказываемых услуг требованиям, установленным настоящим Контрактом и приложениями к нему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3. Осуществлять контроль качества оказываемых Исполнителем услуг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Цен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1. Стоимость услуг по настоящему Контракту составляет ____________________ (___________________) рублей. 100% стоимости услуг оплачивается за счет средств бюджета муниципального образования город Перм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дня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4.3. Цена Контракта является твердой и изменению не подлежит за исключением случаев, указанных в законе.  </w:t>
      </w:r>
    </w:p>
    <w:p>
      <w:pPr>
        <w:pStyle w:val="Normal"/>
        <w:ind w:firstLine="257"/>
        <w:jc w:val="both"/>
        <w:rPr/>
      </w:pPr>
      <w:r>
        <w:rPr>
          <w:sz w:val="24"/>
          <w:szCs w:val="24"/>
        </w:rPr>
        <w:tab/>
        <w:t>4.4. Порядок оплаты: Оплата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плата в размере 40% от общей стоимости количества путевок за соответствующую смену за счет внебюджетных источников (родительский взнос) –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4.5. Способ оплаты: оплата производится безналичным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8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Ни одна из Сторон не будет нести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ом сроке действия, и прекращении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5.3. Если невозможность исполнения обязательств полностью или </w:t>
      </w:r>
      <w:r>
        <w:rPr>
          <w:sz w:val="24"/>
          <w:szCs w:val="24"/>
        </w:rPr>
        <w:t xml:space="preserve">частично будет существовать более 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>6.1. В случае нарушения Исполнителем сроков передачи путевок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Исполнителем в ходе выездных проверок, Заказчик вправе по своему усмотре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20 (Двадцати) % от цены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2. отказаться от  исполнения настоящего Контракта в случаях, когда выявленные недостатки оказываемых услуг являются существенными и неустранимым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каза Заказчика от исполнения Контракта он вправе потребовать от Исполнителя возмещения причиненных убытков.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1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 xml:space="preserve"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 xml:space="preserve">Во всем ином, не предусмотренном условиями настоящего Контракта, Стороны руководствуются нормами действующего законодательства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 xml:space="preserve">силу, один экземпляр для Исполнителя, два экземпляра для Заказчика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1. Техническое задание по лоту № ________,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рафик заезда. 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23" w:leader="none"/>
        </w:tabs>
        <w:ind w:left="0" w:hanging="448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21:00Z</dcterms:created>
  <dc:creator>ump15</dc:creator>
  <dc:description/>
  <cp:keywords/>
  <dc:language>en-US</dc:language>
  <cp:lastModifiedBy>Паршаков</cp:lastModifiedBy>
  <cp:lastPrinted>2010-03-24T08:12:00Z</cp:lastPrinted>
  <dcterms:modified xsi:type="dcterms:W3CDTF">2010-04-05T11:24:00Z</dcterms:modified>
  <cp:revision>3</cp:revision>
  <dc:subject/>
  <dc:title>СОГЛАСОВАНО</dc:title>
</cp:coreProperties>
</file>