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18А от «20» апреля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текущему ремонту придорожных газон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Благоустройство Ленинского района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3-55-63, 235-28-24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олапова Ирина Ивановн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придорожных газонов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е № 1,2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36 117 рублей 46 копеек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ind w:left="-3" w:right="-3" w:firstLine="1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рритория Ленинского района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Срок выполнения работ с момента заключения муниципального контракта по 10 июля 2010 год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20» апреля 2010г. до «11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</w:rPr>
                <w:t>Приложение № 1</w:t>
              </w:r>
            </w:hyperlink>
            <w:r>
              <w:rPr/>
              <w:t xml:space="preserve"> к извещению о проведении открытого аукциона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11» ма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25» ма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45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3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%2525252525252525252525252525D0%25252525"/>
      <w:bookmarkEnd w:id="0"/>
      <w:r>
        <w:rPr>
          <w:szCs w:val="24"/>
        </w:rPr>
        <w:tab/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" w:name="%2525252525252525252525252525D0%25252525"/>
      <w:bookmarkStart w:id="2" w:name="%2525252525252525252525252525D0%25252525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06:00Z</dcterms:created>
  <dc:creator>ump15</dc:creator>
  <dc:description/>
  <cp:keywords/>
  <dc:language>en-US</dc:language>
  <cp:lastModifiedBy>USER</cp:lastModifiedBy>
  <cp:lastPrinted>2010-02-09T16:00:00Z</cp:lastPrinted>
  <dcterms:modified xsi:type="dcterms:W3CDTF">2010-04-15T03:39:00Z</dcterms:modified>
  <cp:revision>38</cp:revision>
  <dc:subject/>
  <dc:title>СОГЛАСОВАНО</dc:title>
</cp:coreProperties>
</file>