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20 апрел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jc w:val="both"/>
        <w:rPr/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/>
      </w:pPr>
      <w:r>
        <w:rPr>
          <w:szCs w:val="24"/>
        </w:rPr>
        <w:t>Мухина С.Л. 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по проведению </w:t>
      </w:r>
      <w:r>
        <w:rPr>
          <w:sz w:val="24"/>
          <w:szCs w:val="24"/>
        </w:rPr>
        <w:t xml:space="preserve">оценки рыночной стоимости права </w:t>
        <w:br/>
        <w:t xml:space="preserve">на заключение договора аренды земельного участка площадью 9956,00 кв.м, расположенного по адресу: Пермский край, г.Пермь, ул.Соликамская, территориальная зона производственно-коммунальных объектов IV класса вредности (ПК-4). 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Проведение оценки рыночной стоимости права </w:t>
        <w:br/>
        <w:t xml:space="preserve">на заключение договора аренды земельного участка площадью 9956,00 кв.м, расположенного по адресу: Пермский край, г.Пермь, ул.Соликамская, территориальная зона производственно-коммунальных объектов IV класса вредности (ПК-4) </w:t>
      </w:r>
    </w:p>
    <w:p>
      <w:pPr>
        <w:pStyle w:val="Normal"/>
        <w:jc w:val="both"/>
        <w:rPr/>
      </w:pPr>
      <w:r>
        <w:rPr/>
        <w:t>Извещение № 11 от 12.04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/>
        <w:t xml:space="preserve">23 400 (двадцать три тысячи четыреста) рублей. </w:t>
      </w:r>
    </w:p>
    <w:p>
      <w:pPr>
        <w:pStyle w:val="Normal"/>
        <w:jc w:val="both"/>
        <w:rPr/>
      </w:pPr>
      <w:r>
        <w:rPr>
          <w:bCs/>
        </w:rPr>
        <w:t>Предлагаемая претендентом стоимость оказываемых услуг должна быть указана с учетом расходов на перевозку, страхование, уплату таможенных пошлин, налогов, сборов и других  обязательных платежей</w:t>
      </w: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10 (десяти) рабочих дней с даты выдачи технического задания с приложением всей необходимой документации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денежных средств на расчетный счет Исполнителя в течение 10 (десяти) рабочих дней с момента подписания акта приема-сдачи оказанных услуг на основании счета (счета-фактуры) с предоставлением отчета об оценке рыночной стоимости права на заключение договора аренды земельного участка и положительного экспертного заключения Экспертного совета на отчет об оце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1 от 12.04.2010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ападно-Сибирский консалтинговый центр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3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СИ Консалтинг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</w:t>
        <w:br/>
        <w:t>7 323,00 (Семь тысяч триста двадцать три) рубля 00 копеек с участником размещения заказа, предложившим наименьшую цену контракта на оказание услуг по проведению оценки рыночной стоимости права на заключение договора аренды земельного участка</w:t>
        <w:br/>
        <w:t xml:space="preserve"> – ООО «Западно-Сибирский консалтинговый центр» -</w:t>
      </w:r>
      <w:r>
        <w:rPr>
          <w:bCs/>
        </w:rPr>
        <w:t xml:space="preserve"> адрес местонахождения: 625003,</w:t>
        <w:br/>
        <w:t>г. Тюмень, ул. Республики, д. 14, корп.1, офис 2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20 000,00 </w:t>
      </w:r>
      <w:r>
        <w:rPr/>
        <w:t>(Двадцать тысяч)</w:t>
      </w:r>
      <w:r>
        <w:rPr>
          <w:bCs/>
        </w:rPr>
        <w:t xml:space="preserve"> рублей </w:t>
      </w:r>
      <w:r>
        <w:rPr/>
        <w:t xml:space="preserve">– </w:t>
        <w:br/>
        <w:t>ООО «Оценочная компания «Тереза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адрес местонахождения: 614000, г. Пермь,</w:t>
        <w:br/>
        <w:t>ул. Газеты Звезда, д.13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    ____________________                    Толмачева Л. А.</w:t>
      </w:r>
    </w:p>
    <w:p>
      <w:pPr>
        <w:pStyle w:val="Normal"/>
        <w:spacing w:lineRule="auto" w:line="360"/>
        <w:ind w:left="1800" w:hanging="1800"/>
        <w:rPr/>
      </w:pPr>
      <w:r>
        <w:rPr/>
        <w:t>Заместитель председателя комиссии:          ____________________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   ____________________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____________________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    </w:t>
      </w:r>
      <w:r>
        <w:rPr/>
        <w:t>____________________                 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     ____________________                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Начальник департамента            ____________________</w:t>
        <w:tab/>
        <w:t xml:space="preserve">               Толмачева Л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2:00Z</dcterms:created>
  <dc:creator>golosova</dc:creator>
  <dc:description/>
  <cp:keywords/>
  <dc:language>en-US</dc:language>
  <cp:lastModifiedBy>tcikulaeva</cp:lastModifiedBy>
  <cp:lastPrinted>2010-04-19T18:44:00Z</cp:lastPrinted>
  <dcterms:modified xsi:type="dcterms:W3CDTF">2010-04-19T12:52:00Z</dcterms:modified>
  <cp:revision>53</cp:revision>
  <dc:subject/>
  <dc:title>18</dc:title>
</cp:coreProperties>
</file>