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0» апрел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рылова Т.Б.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усакина Н.Ф.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Ма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сухой адаптированной молочной смеси для питания детей в возрасте от рождения до пяти месяцев (извещение № 6 от «07» апреля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7» апреля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Максимальная цена контракта: 351 450,00 рублей</w:t>
      </w:r>
      <w:r>
        <w:rPr/>
        <w:t xml:space="preserve"> (триста пятьдесят одна тысяча четыреста пятьдесят рублей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.</w:t>
      </w:r>
    </w:p>
    <w:p>
      <w:pPr>
        <w:pStyle w:val="Normal"/>
        <w:jc w:val="both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</w:t>
      </w:r>
      <w:r>
        <w:rPr>
          <w:sz w:val="22"/>
          <w:szCs w:val="22"/>
        </w:rPr>
        <w:t>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6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молочная кухня, расположенная по адресу: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Солдатова,3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7 (семи) рабочих дней со дня, следующего за днем подписа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Участниками размещения заказа могут быть только субъекты малого предпринимательства, </w:t>
            </w:r>
            <w:r>
              <w:rPr>
                <w:sz w:val="20"/>
                <w:szCs w:val="20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7"/>
        <w:gridCol w:w="239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232,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Давыдова Дарья Викто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5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</w:rPr>
        <w:t xml:space="preserve"> </w:t>
      </w:r>
      <w:r>
        <w:rPr/>
        <w:t xml:space="preserve">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>Индивидуального предпринимателя Смелова Александра Григорье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жительства: 614097, г. Пермь, ул.К.Пожарского,14-1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347 232,60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Индивидуального предпринимателя Давыдову Дарью Викторовну</w:t>
      </w:r>
    </w:p>
    <w:p>
      <w:pPr>
        <w:pStyle w:val="Normal"/>
        <w:jc w:val="both"/>
        <w:rPr/>
      </w:pPr>
      <w:r>
        <w:rPr/>
        <w:t>Место нахождения: 614065, г. Пермь, ул. Нефтяников, 5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, 351 450,00 руб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 xml:space="preserve">   Невзоров Игорь Вадим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трова Рамиля Мардалиевна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                                                                     Маракулина Надежда Михайл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09-06-05T14:38:00Z</cp:lastPrinted>
  <dcterms:modified xsi:type="dcterms:W3CDTF">2010-04-20T02:57:00Z</dcterms:modified>
  <cp:revision>86</cp:revision>
  <dc:subject/>
  <dc:title>Министерство здравоохранения и соцразвития РФ</dc:title>
</cp:coreProperties>
</file>