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</w:t>
      </w:r>
      <w:r>
        <w:rPr/>
        <w:t>к Извещению  № 7-04/10-02  от  «20» апреля  2010г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</w:t>
      </w:r>
      <w:r>
        <w:rPr/>
        <w:t>о проведении запроса котиров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ы в приложении № 1 к котировочной заявке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108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0:59:00Z</dcterms:created>
  <dc:creator>ДГП№10</dc:creator>
  <dc:description/>
  <cp:keywords/>
  <dc:language>en-US</dc:language>
  <cp:lastModifiedBy>Admin</cp:lastModifiedBy>
  <cp:lastPrinted>2010-01-15T08:48:00Z</cp:lastPrinted>
  <dcterms:modified xsi:type="dcterms:W3CDTF">2010-04-19T17:42:00Z</dcterms:modified>
  <cp:revision>17</cp:revision>
  <dc:subject/>
  <dc:title/>
</cp:coreProperties>
</file>