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4"/>
        <w:gridCol w:w="306"/>
        <w:gridCol w:w="7"/>
        <w:gridCol w:w="2312"/>
        <w:gridCol w:w="881"/>
        <w:gridCol w:w="309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открытого аукциона в электронной форме № 3 Э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9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открытого аукциона в электронной форме: оказание услуг по найму транспортных средств с экипажем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вещение №3 ЭА от «06» апреля 2010 г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</w:t>
            </w:r>
          </w:p>
        </w:tc>
        <w:tc>
          <w:tcPr>
            <w:tcW w:w="6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7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йт в сети «Интернет», на котором проведен аукцион в электронной форме</w:t>
            </w:r>
          </w:p>
        </w:tc>
        <w:tc>
          <w:tcPr>
            <w:tcW w:w="6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195.225.234.106</w:t>
              </w:r>
            </w:hyperlink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и время проведения аукциона:</w:t>
            </w:r>
          </w:p>
        </w:tc>
        <w:tc>
          <w:tcPr>
            <w:tcW w:w="6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аукциона: «19» апреля 2010 г в 10 часов 00 минут;</w:t>
            </w:r>
          </w:p>
          <w:p>
            <w:pPr>
              <w:pStyle w:val="Normal"/>
              <w:jc w:val="both"/>
              <w:rPr/>
            </w:pPr>
            <w:r>
              <w:rPr/>
              <w:t>Окончание аукциона: «19» апреля 2010 г. в 16 часов 24 минуты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,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2615 машино/часов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а Перм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казания услуг по найму транспортных средств с экипажем с 01 июня 2010 г. по 28 февраля 2011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 450,00 (Шестьсот одна тысяча четыреста пят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10456" w:type="dxa"/>
            <w:gridSpan w:val="7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аукцион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П Бурылов А.К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ОО «Форсаж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ОО «Автоколонна №2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ОО «Мустанг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униципальное предприятие санитарного автотранспорта г. Перм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аукцион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ее предложение о цене контракта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урылов А.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 000,00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леднее предложение о цене контракта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орсаж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 500,00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76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ем аукциона признан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Бурылов Александр Константинови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Магистральная, 24-39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89 000,00 (Триста восемьдесят девять тысяч рублей, 00 копеек)</w:t>
            </w:r>
          </w:p>
        </w:tc>
        <w:tc>
          <w:tcPr>
            <w:tcW w:w="3180" w:type="dxa"/>
            <w:vMerge w:val="restart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426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ом аукциона, который сделал предпоследнее предложение о цене контракта признан: ООО «Форсаж», г. Пермь, ул. Куйбышева, 106, оф. 2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главного врача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20T10:31:00Z</cp:lastPrinted>
  <dcterms:modified xsi:type="dcterms:W3CDTF">2010-04-20T04:46:00Z</dcterms:modified>
  <cp:revision>54</cp:revision>
  <dc:subject/>
  <dc:title>ПРОТОКОЛ ОЦЕНКИ И СОПОСТАВЛЕНИЯ ЗАЯВОК НА УЧАСТИЕ В КОНКУРСЕ </dc:title>
</cp:coreProperties>
</file>