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медикаментов (антиангинальны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0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льга Николаевна.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редседатель комиссии Силич Галина Анатольевна отсутствовала в связи с очередным отпуском.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Член комиссии Костина Лариса Николаевна отсутствовала в связи с заболеванием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антиангинальных средств) (извещение № 49 от «12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2» апре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57</w:t>
      </w:r>
      <w:r>
        <w:rPr>
          <w:bCs/>
          <w:caps w:val="false"/>
          <w:smallCaps w:val="false"/>
          <w:sz w:val="24"/>
          <w:szCs w:val="24"/>
        </w:rPr>
        <w:t xml:space="preserve"> 6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9 от «12» апре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28.05.2010г, третья партия – до 28.06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58,8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снабсерви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09,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МС» </w:t>
      </w:r>
      <w:r>
        <w:rPr>
          <w:bCs/>
          <w:sz w:val="24"/>
          <w:szCs w:val="24"/>
        </w:rPr>
        <w:t>и составила 56 058,85 (Пятьдесят шесть тысяч пятьдесят восемь руб. 8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ООО «ФМС», место нахождения: 198035, г. Санкт-Петербург, Межевой канал, д. 5, корп. 3, цена муниципального контрак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6 058,85 (Пятьдесят шесть тысяч пятьдесят восемь руб. 85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Медснабсервис», место нахождения: г. Псков, ул. Коммунальная, д. 23, цена муниципального контракта  56 209,05 (Пятьдесят шесть тысяч двести девять  руб. 05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04-20T03:45:00Z</dcterms:modified>
  <cp:revision>197</cp:revision>
  <dc:subject/>
  <dc:title>ПРОТОКОЛ ОЦЕНКИ И СОПОСТАВЛЕНИЯ ЗАЯВОК НА УЧАСТИЕ В КОНКУРСЕ </dc:title>
</cp:coreProperties>
</file>