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гипсовых бинтов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0» апреля 2010 года</w:t>
        <w:tab/>
        <w:tab/>
        <w:tab/>
        <w:tab/>
        <w:t xml:space="preserve">        </w:t>
        <w:tab/>
        <w:tab/>
        <w:tab/>
        <w:tab/>
        <w:t xml:space="preserve">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бинтов гипсовых медицинских для МУЗ «Медсанчасть №9 им.М.А.Тверье» (извещение №48 от «07» апре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апре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300 000,00 рублей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Бинт гипсовый медицинский для МУЗ «Медсанчасть №9 им.М.А.Тверье». Характеристики 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Тимур Зину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006, г. Ижевск, ул. Клубная, д.54,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В. 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4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49, г. Ижевск, ул. Гагарина, д.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21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8, г. Ижевск, ул. Степная, д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4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, офис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аталья Серге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тахановская, д.10 к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10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5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урсТор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А, к. 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6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 Тимур Зинурович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время образования устойчивой формы не соответствует п.12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время смачивания гипсовых бинтов не  соответствует п.9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иС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время образования устойчивой формы не соответствует п.12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время смачивания гипсовых бинтов не  соответствует п.9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время образования устойчивой формы не соответствует п.12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время смачивания гипсовых бинтов не  соответствует п.9 Технического задания (Приложение 1 к Извещению о проведении запроса котировок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ООО «Комплекс-МТ», 426028, г. Ижевск, ул. Степная, д.6 , с ценой котировочной заявки    167 44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Глухова Наталья Сергеевна, 614022, г. Пермь, ул. Стахановская, д.10 к.6, с ценой котировочной заявки  195 10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6:00Z</dcterms:created>
  <dc:creator>Институт госзакупок РАГС</dc:creator>
  <dc:description/>
  <cp:keywords/>
  <dc:language>en-US</dc:language>
  <cp:lastModifiedBy>Пользователь</cp:lastModifiedBy>
  <cp:lastPrinted>2010-04-20T10:07:00Z</cp:lastPrinted>
  <dcterms:modified xsi:type="dcterms:W3CDTF">2010-04-20T04:39:00Z</dcterms:modified>
  <cp:revision>4</cp:revision>
  <dc:subject/>
  <dc:title>ПРОТОКОЛ ОЦЕНКИ И СОПОСТАВЛЕНИЯ ЗАЯВОК НА УЧАСТИЕ В КОНКУРСЕ </dc:title>
</cp:coreProperties>
</file>