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апреля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 -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Барьер» или эквивалент  для МУЗ «Медсанчасть №9 им.М.А.Тверье» (извещение №49 от «12» апре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2» апре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110 77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, средства бюджета, средства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Д</w:t>
      </w:r>
      <w:r>
        <w:rPr>
          <w:rFonts w:cs="Times New Roman" w:ascii="Times New Roman" w:hAnsi="Times New Roman"/>
          <w:sz w:val="22"/>
          <w:szCs w:val="22"/>
        </w:rPr>
        <w:t>езинфицирующее средство «Барьер» или эквивалент в количестве 190 флаконов, из них: 126 флаконов на средства ОМС, 54 флакона на средства, полученные за оказание медицинской помощи женщинам в период беременности и (или) родов (по родовым сертификатам), 4 флакона на средства бюджета, 6 флаконов на средства субвенции 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и 1 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Извещения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Москва, ул. Коминтерна, д.20/2 ст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91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есурсТорг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Данщина, д.7А, к.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96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Ликом», 129327, Москва, ул. Коминтерна, д.20/2,стр.1  с ценой котировочной заявки   103 55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425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РесурсТорг», 614000, г. Пермь, ул. Данщина, д.7А, к.28 , с ценой котировочной заявки   103 996,5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31:00Z</dcterms:created>
  <dc:creator>Институт госзакупок РАГС</dc:creator>
  <dc:description/>
  <cp:keywords/>
  <dc:language>en-US</dc:language>
  <cp:lastModifiedBy>Пользователь</cp:lastModifiedBy>
  <cp:lastPrinted>2010-01-28T10:24:00Z</cp:lastPrinted>
  <dcterms:modified xsi:type="dcterms:W3CDTF">2010-04-20T03:31:00Z</dcterms:modified>
  <cp:revision>2</cp:revision>
  <dc:subject/>
  <dc:title>ПРОТОКОЛ ОЦЕНКИ И СОПОСТАВЛЕНИЯ ЗАЯВОК НА УЧАСТИЕ В КОНКУРСЕ </dc:title>
</cp:coreProperties>
</file>