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0 от «20» апреля 2010 год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вертикальному озеленению бульвара Гагарина в створе Южной Дамбы в Мотовилихинском районе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  <w:szCs w:val="24"/>
        </w:rPr>
        <w:t>для муниципального бюджетного учреждения «Благоустройство Мотовилихинского района г.Перми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Пермь, ул.Уральская, 3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6-08-9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товец Ирина Пав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 вертикальному озеленению бульвара Гагарина в створе Южной дамбы в Мотовилихинском районе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к извещению № 10 от 20.04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Мотовилихинский район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по 15 мая 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496 243 руб.73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Уральская, 36, каб.118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  (обед с 12.00 до 12.48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  «30» апрел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 № 10от 20.04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едена безналичным перечислением денежных средств после выполнения всего объема работ, предусмотренного муниципальным контрактом, за фактически выполненные объемы работ после подписания акта выполненных работ в течение 10 банковских дней</w:t>
            </w:r>
          </w:p>
        </w:tc>
      </w:tr>
      <w:tr>
        <w:trPr>
          <w:trHeight w:val="8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ab/>
        <w:t>А.И.Влас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6:16:00Z</dcterms:created>
  <dc:creator>СОК</dc:creator>
  <dc:description/>
  <cp:keywords/>
  <dc:language>en-US</dc:language>
  <cp:lastModifiedBy>Опер5</cp:lastModifiedBy>
  <cp:lastPrinted>2010-04-01T09:48:00Z</cp:lastPrinted>
  <dcterms:modified xsi:type="dcterms:W3CDTF">2010-04-20T06:16:00Z</dcterms:modified>
  <cp:revision>2</cp:revision>
  <dc:subject/>
  <dc:title>ИЗВЕЩЕНИЕ № __ от «___» __________ 200 _ года </dc:title>
</cp:coreProperties>
</file>