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извещению № 10 от 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.04.2010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вертикальному озеленению бульвара Гагарина в створе Южной Дамбы в Мотовилихинском районе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тоимость выполняемых работ: 496 423 рубля 73 коп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по 15 мая 2010г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 выполняемых работ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276"/>
        <w:gridCol w:w="2126"/>
      </w:tblGrid>
      <w:tr>
        <w:trPr>
          <w:trHeight w:val="3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9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вертикального озеленения по Бульвару Гагарина в створе Южной Дамбы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тикального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 423,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одного модуля вертикального озеленен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мачта - держатель чаш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такелаж-подвес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аша - диаметр 600 мм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аша - диаметр 800 мм;</w:t>
            </w:r>
          </w:p>
        </w:tc>
      </w:tr>
      <w:tr>
        <w:trPr>
          <w:trHeight w:val="70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ыпка дренажного материала в чашу – не менее 3 см – 40 чаш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ение плодородной земли по чашам – 40 чаш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авление комплекса удобрений для однолетних цветочных культур (тип согласовывается с Заказчиком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адка цветочных культур (петуния ампельная сортовая, различных оттенков - согласовывается с Заказчиком ). – не менее 14 шт в чашу диаметром 600мм, не менее 18 шт в чашу диаметром 800мм. Растения в чаши должны высаживаться в теплицах в период бутанизации, до момента монтажа цветочные культуры должны укоренитьс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уль вертикального озеленения монтируются с высаженными цветочными культурами в фазе цвет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модуля вертикального озеленения на арочные конструкции ограждения 20 ш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пление модуля вертикального озеленения на высоту - 3,0 м, на такелаж –20 шт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цветочных чаш осуществляется ежедневно. По мере необходимости: увлажняется земляной субстрат, восстанавливается цветочный отпад, выполняются работы по рыхлению, удалению отцветших соцветий, сорняков – 40 чаш. Содержание цветочных растений осуществляется, цветы должны находится в постоянном цветение до 30 сентября 2010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в осуществляется с добавлением регулятора роста и защиты – типа «Эпин» - не менее 1 мл/5 л воды, комплексные удобрения – не менее 25 г/ 1 м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 цветочного модул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чта - держатель чаш: стойка – стальная труба, диаметр - 20,0 мм, основание диск стальной толщина - 3,0 мм. Покраска металлических элементов в заводских условиях с предварительным обезжириванием поверхности с последующим грунтованием, полиэстровая порошковая покраска (цвет согласовывается с Заказчиком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елаж-подвеска, держатель модуля вертикального озеленения на арочной конструкции ограждения (согласуется с Заказчиком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ша - диаметр - 600мм, высота - 250мм, объем субстрата – 26 л, запас воды - 4,5 л, вес - 4,5 кг, технология двойных стенок с закругленными декоративными краями -18ш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ша - диаметр - 800мм, высота - 330мм, объем субстрата – 69 л, запас воды - 6 л, вес - 9 кг, технология двойных стенок с закругленными декоративными краями -18ш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чаш - зеленый, материал - полиэтилен высокого дав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очные чаши должны быть устойчивы к высоким и низким температурам (от-6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+8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), к ударам и деформации, ультрафиолетовым лучам, антивандальные, термоизолированные с двойными стенками и отверстиями для дренажа, запаса воды. Иметь соответствующие сертификаты подтверждающие данные параметр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ши должны быть оборудованы технологическими отверстиями для обслуживания и креп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киз - приложение к техническому заданию №1.</w:t>
            </w:r>
          </w:p>
        </w:tc>
      </w:tr>
    </w:tbl>
    <w:p>
      <w:pPr>
        <w:pStyle w:val="Normal"/>
        <w:spacing w:lineRule="auto" w:line="240"/>
        <w:ind w:left="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и условия выполнения рабо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производства работ Подрядчик согласует следующее: цветочные чаши, конструктивные элементы, цветочную рассаду и другие применяемые материалы. После получения согласования Подрядчик допускается до выполнения данных работ. Модули вертикального озеленения должны соответствовать приложения к техническому заданию №1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таж цветочных чаш производится с укоренившимися однолетними декоративными цветочными культурами высаженными в плодородный субстрат согласно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изводстве работ Подрядчик обеспечивает надлежащи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, согласно технического зада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36 месяцев со дня подписания акта выполненных работ. Материалы должны иметь гигиенические сертифика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егламентируют вопросы оценки качества и оплаты за выполненные работы подрядным организациям, осуществляющим работы по муниципальному заказу.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1"/>
        <w:gridCol w:w="29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 снижения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сварочных швов выступающие не проваренные полностью, не плотно подогн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утствуют дефекты, сказывающиеся на эстетическом восприятии вертикального озеленения или ее про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0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 озеленение в общем композиционном ряду имеет отклонения от прямолинейности перспекти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ответствие материала по типу, марке, цвету, эскизу техническому зад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ие параметров цветочных чаш техническому зад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пления, такелаж ненадежно закреплены и подогна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ся увядшие побеги у рассады, не соблюдена последовательность посад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техническому зада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6325</wp:posOffset>
                </wp:positionH>
                <wp:positionV relativeFrom="paragraph">
                  <wp:posOffset>-325755</wp:posOffset>
                </wp:positionV>
                <wp:extent cx="1743075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65pt;mso-wrap-distance-left:9.05pt;mso-wrap-distance-right:9.05pt;mso-wrap-distance-top:0pt;mso-wrap-distance-bottom:0pt;margin-top:-25.65pt;mso-position-vertical-relative:text;margin-left:3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скиз вертикального озеленения бульвара Гагарина в створе Южной Дамбы в Мотовилихинском районе г.Перми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right="-307" w:firstLine="85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i/>
          <w:lang w:val="en-US" w:eastAsia="en-US"/>
        </w:rPr>
        <w:t>Крепление чаш на арочных конструкциях ограждения</w:t>
      </w:r>
    </w:p>
    <w:p>
      <w:pPr>
        <w:pStyle w:val="Normal"/>
        <w:ind w:left="426" w:right="-307" w:firstLine="85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06880</wp:posOffset>
            </wp:positionH>
            <wp:positionV relativeFrom="paragraph">
              <wp:posOffset>72390</wp:posOffset>
            </wp:positionV>
            <wp:extent cx="3848100" cy="24955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right="-307" w:firstLine="85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br w:type="textWrapping" w:clear="all"/>
      </w:r>
    </w:p>
    <w:p>
      <w:pPr>
        <w:pStyle w:val="Normal"/>
        <w:ind w:left="426" w:right="-307" w:firstLine="85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426" w:right="-307" w:firstLine="85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4106" w:right="-307" w:firstLine="142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lang w:val="en-US" w:eastAsia="en-US"/>
        </w:rPr>
        <w:t>Цветочые чаши</w:t>
      </w:r>
    </w:p>
    <w:p>
      <w:pPr>
        <w:pStyle w:val="Normal"/>
        <w:ind w:left="3398" w:right="-307" w:firstLine="85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lang w:val="en-US" w:eastAsia="en-US"/>
        </w:rPr>
        <w:t>Диаметр 600 мм</w:t>
      </w:r>
    </w:p>
    <w:p>
      <w:pPr>
        <w:pStyle w:val="Normal"/>
        <w:ind w:left="426" w:right="-307" w:firstLine="85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ind w:right="241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5530</wp:posOffset>
            </wp:positionH>
            <wp:positionV relativeFrom="paragraph">
              <wp:posOffset>59055</wp:posOffset>
            </wp:positionV>
            <wp:extent cx="2352675" cy="1438275"/>
            <wp:effectExtent l="0" t="0" r="0" b="0"/>
            <wp:wrapTight wrapText="bothSides">
              <wp:wrapPolygon edited="0">
                <wp:start x="-173" y="0"/>
                <wp:lineTo x="-173" y="21455"/>
                <wp:lineTo x="21685" y="21455"/>
                <wp:lineTo x="21685" y="0"/>
                <wp:lineTo x="-173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398" w:right="-307" w:firstLine="85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 w:eastAsia="en-US"/>
        </w:rPr>
        <w:t>Диаметр 800 м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2180</wp:posOffset>
            </wp:positionH>
            <wp:positionV relativeFrom="paragraph">
              <wp:posOffset>138430</wp:posOffset>
            </wp:positionV>
            <wp:extent cx="2943225" cy="1704975"/>
            <wp:effectExtent l="0" t="0" r="0" b="0"/>
            <wp:wrapTight wrapText="bothSides">
              <wp:wrapPolygon edited="0">
                <wp:start x="-136" y="0"/>
                <wp:lineTo x="-136" y="21477"/>
                <wp:lineTo x="21668" y="21477"/>
                <wp:lineTo x="21668" y="0"/>
                <wp:lineTo x="-136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01:00Z</dcterms:created>
  <dc:creator>-</dc:creator>
  <dc:description/>
  <cp:keywords/>
  <dc:language>en-US</dc:language>
  <cp:lastModifiedBy>ump27</cp:lastModifiedBy>
  <cp:lastPrinted>2010-03-30T11:21:00Z</cp:lastPrinted>
  <dcterms:modified xsi:type="dcterms:W3CDTF">2010-04-20T07:18:00Z</dcterms:modified>
  <cp:revision>3</cp:revision>
  <dc:subject/>
  <dc:title/>
</cp:coreProperties>
</file>