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/>
      </w:pPr>
      <w:r>
        <w:rPr>
          <w:b/>
          <w:bCs/>
          <w:sz w:val="28"/>
          <w:szCs w:val="28"/>
        </w:rPr>
        <w:t xml:space="preserve">Проект муниципального контракта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по вертикальному озеленению бульвара Гагарина в створе Южной Дамбы </w:t>
      </w:r>
    </w:p>
    <w:p>
      <w:pPr>
        <w:pStyle w:val="Normal"/>
        <w:jc w:val="center"/>
        <w:rPr/>
      </w:pPr>
      <w:r>
        <w:rPr>
          <w:sz w:val="24"/>
          <w:szCs w:val="24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       г. 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____ от ______ (протокол № ___ от ________________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>
          <w:sz w:val="24"/>
          <w:szCs w:val="24"/>
        </w:rPr>
        <w:t>а) выполнение работ по вертикальному озеленению бульвара Гагарина в створе Южной Дамбы в Мотовилихинском районе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1 – Локальный сметный расчет по  вертикальному озеленению бульвара Гагарина в створе Южной Дамбы в Мотовилихинском районе г.Перми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– Эскиз вертикального озеленения бульвара Гагарина в створе Южной Дамбы в Мотовилихинском районе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3 - Состав работ по  вертикальному озеленению бульвара Гагарина в створе Южной Дамбы в Мотовилихинском районе г.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Технология производства работ и условия выполнения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5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.1, 6.2 –  Формы отчетности (акт приемки выполненных работ по ф.КС-2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  15.05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  Общая стоимость работ, подлежащих выполнению в период с момента заключения муниципального контракта по 15.05.2010г., составляет:  _____________________ (______________________________________________)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 выплате налоги и сборы и подлежит изменению в случае уменьшения размера оплаты в связи с невыполнением, некачественным выполнением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/>
      </w:pPr>
      <w:r>
        <w:rPr>
          <w:sz w:val="24"/>
          <w:szCs w:val="24"/>
        </w:rPr>
        <w:t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,  счета-фактуры,  предоставляемые Подрядчиком Заказчику, в срок до 20 числа текущего месяца. В случае не предоставления Подрядчиком первичных документов в указанный срок, оплата производится Заказчиком в месяце,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>3.6. Оплата за фактически выполненные Подрядчиком объемы работ производится Заказчиком по безналичному расчету в течение 10 банковских дней со дня предоставления Заказчику актов приемки выполненных работ, справки о стоимости выполненных работ и затрат (КС-3) и счетов-фактур после выполнения всего объема работ, предусмотренного муниципальным контрактом при условии подписания сторонами акта приемки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обнаружения дефектов и недостатков при приемке работ, Заказчик поручает Подрядчику  устранить дефекты и недостатки в рабо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 Гарантийный срок на работы выполненные Подрядчиком устанавливается в течение 36 месяцев со дня подписания акта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ь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существляет контроль качества выполненных Подрядчиком работ посредством периодических проверок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7. Данные журналов производства работ и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начала и окончания производства работ, а также промежуточных сроков, Заказчик удерживает с Подрядчика неустойку в размере 1% от общей стоимости работ, предъявленных к сдаче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 За невыполнение в установленные сроки работ  Заказчик удерживает с Подрядчика неустойку в размере 0,1% от общей стоимости работ по контракту за каждый день просрочки до фактического выполнения работ и сдачи результата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9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Заказчик вправе удержать  штрафы, пени, неустойки при расчетах согласно разделу 3 настоящего контракта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                                     </w:t>
        <w:tab/>
        <w:tab/>
        <w:tab/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                   </w:t>
        <w:tab/>
        <w:t xml:space="preserve">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г.Пер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6085556/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59060065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Перми, л/с 0256300038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а» л/с 0293301833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му краю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357" w:top="720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Эскиз вертикального озеленения бульвара Гагарина в створе Южной Дам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Крепление чаш на арочных конструкциях ограждения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6540</wp:posOffset>
            </wp:positionH>
            <wp:positionV relativeFrom="paragraph">
              <wp:posOffset>-883920</wp:posOffset>
            </wp:positionV>
            <wp:extent cx="3848100" cy="24955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06" w:right="-307" w:firstLine="142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 xml:space="preserve">  </w:t>
      </w:r>
      <w:r>
        <w:rPr>
          <w:b/>
          <w:i/>
          <w:lang w:val="en-US" w:eastAsia="en-US"/>
        </w:rPr>
        <w:t>Цветочые чаши</w:t>
      </w:r>
    </w:p>
    <w:p>
      <w:pPr>
        <w:pStyle w:val="Normal"/>
        <w:ind w:left="3398" w:right="-307" w:firstLine="850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 </w:t>
      </w:r>
      <w:r>
        <w:rPr>
          <w:i/>
          <w:lang w:val="en-US" w:eastAsia="en-US"/>
        </w:rPr>
        <w:t>Диаметр 600 мм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53285</wp:posOffset>
            </wp:positionH>
            <wp:positionV relativeFrom="paragraph">
              <wp:posOffset>358775</wp:posOffset>
            </wp:positionV>
            <wp:extent cx="2352675" cy="1438275"/>
            <wp:effectExtent l="0" t="0" r="0" b="0"/>
            <wp:wrapTight wrapText="bothSides">
              <wp:wrapPolygon edited="0">
                <wp:start x="-173" y="0"/>
                <wp:lineTo x="-173" y="21455"/>
                <wp:lineTo x="21685" y="21455"/>
                <wp:lineTo x="21685" y="0"/>
                <wp:lineTo x="-173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Диаметр 800 м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21840</wp:posOffset>
            </wp:positionH>
            <wp:positionV relativeFrom="paragraph">
              <wp:posOffset>-283210</wp:posOffset>
            </wp:positionV>
            <wp:extent cx="2943225" cy="1704975"/>
            <wp:effectExtent l="0" t="0" r="0" b="0"/>
            <wp:wrapTight wrapText="bothSides">
              <wp:wrapPolygon edited="0">
                <wp:start x="-136" y="0"/>
                <wp:lineTo x="-136" y="21477"/>
                <wp:lineTo x="21668" y="21477"/>
                <wp:lineTo x="21668" y="0"/>
                <wp:lineTo x="-136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 по вертикальному озеленению бульвара Гагарина в створе Южной Дамбы в Мотовилихинском районе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276"/>
        <w:gridCol w:w="2126"/>
      </w:tblGrid>
      <w:tr>
        <w:trPr>
          <w:trHeight w:val="3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уб.</w:t>
            </w:r>
          </w:p>
        </w:tc>
      </w:tr>
      <w:tr>
        <w:trPr>
          <w:trHeight w:val="9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вертикального озеленения по бульвару Гагарина в створе Южной Дамбы в Мотовилихинском районе г.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ртикального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одного модуля вертикального озеленения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ачта - держатель чаш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такелаж-подвеска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чаша - диаметр 600 мм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чаша - диаметр 800 мм;</w:t>
            </w:r>
          </w:p>
        </w:tc>
      </w:tr>
      <w:tr>
        <w:trPr>
          <w:trHeight w:val="70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ыпка дренажного материала в чашу – не менее 3 см – 40 чаш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ение плодородной земли по чашам – 40 чаш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авление комплекса удобрений для однолетних цветочных культур (тип согласовывается с Заказчиком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адка цветочных культур (петуния ампельная сортовая, различных оттенков - согласовывается с Заказчиком ). – не менее 14 шт в чашу диаметром 600мм, не менее 18 шт в чашу диаметром 800мм. Растения в чаши должны высаживаться в теплицах в период бутанизации, до момента монтажа цветочные культуры должны укорениться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уль вертикального озеленения монтируются с высаженными цветочными культурами в фазе цвет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онтаж модуля вертикального озеленения на арочные конструкции ограждения 20 ш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епление модуля вертикального озеленения на высоту - 3,0 м, на такелаж –20 шт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цветочных чаш осуществляется ежедневно. По мере необходимости: увлажняется земляной субстрат, восстанавливается цветочный отпад, выполняются работы по рыхлению, удалению отцветших соцветий, сорняков – 40 чаш. Содержание цветочных растений осуществляется, цветы должны находится в постоянном цветение до 30 сентября 2010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в осуществляется с добавлением регулятора роста и защиты – типа «Эпин» - не менее 1 мл/5 л воды, комплексные удобрения – не менее 25 г/ 1 м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цветочного модул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ачта - держатель чаш: стойка – стальная труба, диаметр - 20,0 мм, основание диск стальной толщина - 3,0 мм. Покраска металлических элементов в заводских условиях с предварительным обезжириванием поверхности с последующим грунтованием, полиэстровая порошковая покраска (цвет согласовывается с Заказчико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акелаж-подвеска, держатель модуля вертикального озеленения на арочной конструкции ограждения (согласуется с Заказчико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ша - диаметр - 600мм, высота - 250мм, объем субстрата – 26 л, запас воды - 4,5 л, вес - 4,5 кг, технология двойных стенок с закругленными декоративными краями -18ш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ша - диаметр - 800мм, высота - 330мм, объем субстрата – 69 л, запас воды - 6 л, вес - 9 кг, технология двойных стенок с закругленными декоративными краями -18ш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вет чаш - зеленый, материал - полиэтилен высокого дав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цветочные чаши должны быть устойчивы к высоким и низким температурам (от-6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до+8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), к ударам и деформации, ультрафиолетовым лучам, антивандальные, термоизолированные с двойными стенками и отверстиями для дренажа, запаса воды. Иметь соответствующие сертификаты подтверждающие данные парамет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ши должны быть оборудованы технологическими отверстиями для обслуживания и креп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скиз вертикального озеленения бульвара Гагарина в створе Южной Дамбы в Мотовилихинском районе г.Перми - приложение № 1 к муниципальному контракту.</w:t>
            </w:r>
          </w:p>
        </w:tc>
      </w:tr>
    </w:tbl>
    <w:p>
      <w:pPr>
        <w:pStyle w:val="Normal"/>
        <w:ind w:left="75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производства работ и условия выполнения раб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вертикальному озеленению бульвара Гагарина в створе Южной Дамб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производства работ Подрядчик согласует следующее: цветочные чаши, конструктивные элементы, цветочную рассаду и другие применяемые материалы. После получения согласования Подрядчик допускается до выполнения данных работ. Модули вертикального озеленения должны соответствовать приложению к муниципальному контракту № 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онтаж цветочных чаш производится с укоренившимися однолетними декоративными цветочными культурами высаженными в плодородный субстрат согласно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роизводстве работ Подрядчик обеспечивает надлежащи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, согласно технического зада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 выполненные Подрядчиком устанавливается в течение 36 месяцев со дня подписания акта выполненных работ. Материалы должны иметь гигиенические сертифика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качества выполненных работ и условия снижения стоимости раб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вертикальному озеленению бульвара Гагарина в створе Южной Дам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стоящие требования регламентируют вопросы оценки качества и оплаты за выполненные работы подрядным организациям, осуществляющим работы по муниципальному заказу.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 Перми, Уставом города Перми,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51"/>
        <w:gridCol w:w="293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%) снижения от общей стоимости рабо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сварочных швов выступающие не проваренные полностью, не плотно подогнан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уют дефекты, сказывающиеся на эстетическом восприятии вертикального озеленения или ее прочнос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0</w:t>
            </w:r>
          </w:p>
        </w:tc>
      </w:tr>
      <w:tr>
        <w:trPr>
          <w:trHeight w:val="2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ое озеленение в общем композиционном ряду имеет отклонения от прямолинейности перспектив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</w:tr>
      <w:tr>
        <w:trPr>
          <w:trHeight w:val="26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материала по типу, марке, цвету, эскизу техническому задан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ие параметров цветочных чаш техническому задан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пления, такелаж ненадежно закреплены и подогнаны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увядшие побеги у рассады, не соблюдена последовательность посадки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851" w:right="851" w:gutter="0" w:header="360" w:top="719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6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58"/>
        <w:gridCol w:w="2143"/>
        <w:gridCol w:w="909"/>
        <w:gridCol w:w="620"/>
        <w:gridCol w:w="992"/>
        <w:gridCol w:w="967"/>
        <w:gridCol w:w="1079"/>
        <w:gridCol w:w="1041"/>
        <w:gridCol w:w="1036"/>
        <w:gridCol w:w="1105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61"/>
        <w:gridCol w:w="2140"/>
        <w:gridCol w:w="909"/>
        <w:gridCol w:w="620"/>
        <w:gridCol w:w="992"/>
        <w:gridCol w:w="967"/>
        <w:gridCol w:w="1079"/>
        <w:gridCol w:w="1038"/>
        <w:gridCol w:w="1052"/>
        <w:gridCol w:w="1091"/>
        <w:gridCol w:w="1121"/>
        <w:gridCol w:w="1023"/>
      </w:tblGrid>
      <w:tr>
        <w:trPr>
          <w:tblHeader w:val="true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sectPr>
          <w:headerReference w:type="default" r:id="rId7"/>
          <w:type w:val="nextPage"/>
          <w:pgSz w:orient="landscape" w:w="16838" w:h="11906"/>
          <w:pgMar w:left="851" w:right="851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6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тикальное озеленение бульвара Гагарина в створе Южной Дамб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отовилихинском районе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4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08:00Z</dcterms:created>
  <dc:creator>ump15</dc:creator>
  <dc:description/>
  <cp:keywords/>
  <dc:language>en-US</dc:language>
  <cp:lastModifiedBy>131811</cp:lastModifiedBy>
  <cp:lastPrinted>2010-04-16T16:54:00Z</cp:lastPrinted>
  <dcterms:modified xsi:type="dcterms:W3CDTF">2010-04-19T08:08:00Z</dcterms:modified>
  <cp:revision>2</cp:revision>
  <dc:subject/>
  <dc:title>СОГЛАСОВАНО</dc:title>
</cp:coreProperties>
</file>