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1 от «20» апреля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устройству ограждающих конструкций на газонах по бульвару Гагарина в створе Южной Дамбы в Мотовилихинском районе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 устройству ограждающих конструкций на газонах по  бульвару Гагарина в створе Южной дамбы в Мотовилихинском районе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 11 от 20.04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по 15 мая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477 144 руб.62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30» апрел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11 от 20.04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38:00Z</dcterms:created>
  <dc:creator>СОК</dc:creator>
  <dc:description/>
  <cp:keywords/>
  <dc:language>en-US</dc:language>
  <cp:lastModifiedBy>Опер5</cp:lastModifiedBy>
  <cp:lastPrinted>2010-04-01T09:48:00Z</cp:lastPrinted>
  <dcterms:modified xsi:type="dcterms:W3CDTF">2010-04-20T06:38:00Z</dcterms:modified>
  <cp:revision>2</cp:revision>
  <dc:subject/>
  <dc:title>ИЗВЕЩЕНИЕ № __ от «___» __________ 200 _ года </dc:title>
</cp:coreProperties>
</file>