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21 от «20» апрел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9"/>
        <w:gridCol w:w="2587"/>
        <w:gridCol w:w="4539"/>
        <w:gridCol w:w="1829"/>
        <w:gridCol w:w="186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прол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алок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пулы 1мг/мл  5мл№5 для внутривенного  введения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а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ап Р или «эквивалент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пулы 1,25мг/мл  1мл№5 для внутривенного введения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35:00Z</dcterms:created>
  <dc:creator>Аптека</dc:creator>
  <dc:description/>
  <cp:keywords/>
  <dc:language>en-US</dc:language>
  <cp:lastModifiedBy>kalmikov</cp:lastModifiedBy>
  <cp:lastPrinted>2009-05-05T21:48:00Z</cp:lastPrinted>
  <dcterms:modified xsi:type="dcterms:W3CDTF">2010-04-19T03:37:00Z</dcterms:modified>
  <cp:revision>9</cp:revision>
  <dc:subject/>
  <dc:title>Приложение 4 </dc:title>
</cp:coreProperties>
</file>