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0» апреля 2010 года № 2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Антигипертензивные  и ганглиоблокирующие  средства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муниципального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, форма выпуска,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Товар поставляется двумя равными партиями. Поставка первой партии в течение 3-х (трех) рабочих дней с момента заключения муниципального контракта. Вторая партия поставляется с интервалом  20 (двадцать) рабочих дней после перво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104 880,00 рублей (Сто четыре тысячи восемьсот восемьдесят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27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80%, установленного изготовителем. </w:t>
      </w:r>
      <w:r>
        <w:rPr/>
        <w:t>Каждая поставляемая партия товара должна сопровождаться соответствующими документами, подтверждающими качество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04-19T03:20:00Z</dcterms:modified>
  <cp:revision>77</cp:revision>
  <dc:subject/>
  <dc:title>ИЗВЕЩЕНИЕ № __ от «___» __________ 200 _ года </dc:title>
</cp:coreProperties>
</file>