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4 от « 20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дорог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внивание и подсыпка щебнем) п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1-я Карьер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4 от « 20 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дорог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внивание и подсыпка щебнем) п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1-я Карьерная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4 от « 20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57:00Z</cp:lastPrinted>
  <dcterms:modified xsi:type="dcterms:W3CDTF">2010-04-20T06:28:00Z</dcterms:modified>
  <cp:revision>97</cp:revision>
  <dc:subject/>
  <dc:title/>
</cp:coreProperties>
</file>