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4 от «20» апрел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 ремонту дороги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равнивание и подсыпка щебнем)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1-я Карьерная (от ул. Власова до ул. Свиязева) 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мента заключения контракта по 20.05.201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92,36 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7» апрел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0T09:52:00Z</cp:lastPrinted>
  <dcterms:modified xsi:type="dcterms:W3CDTF">2010-04-20T03:54:00Z</dcterms:modified>
  <cp:revision>108</cp:revision>
  <dc:subject/>
  <dc:title/>
</cp:coreProperties>
</file>