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5 от «20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Экскаваторная (от ул. Власова до ул. Свиязева) 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мента заключения контракта по 20.05.201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92,36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7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10:04:00Z</cp:lastPrinted>
  <dcterms:modified xsi:type="dcterms:W3CDTF">2010-04-20T04:04:00Z</dcterms:modified>
  <cp:revision>107</cp:revision>
  <dc:subject/>
  <dc:title/>
</cp:coreProperties>
</file>