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5 от «20 » апре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 ремонту дорог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ыравнивание и подсыпка щебнем) по ул.Экскаваторн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5 от «20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 ремонту дорог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внивание и подсыпка щебнем) по ул.Экскаваторная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5 от «20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10:10:00Z</cp:lastPrinted>
  <dcterms:modified xsi:type="dcterms:W3CDTF">2010-04-20T06:29:00Z</dcterms:modified>
  <cp:revision>97</cp:revision>
  <dc:subject/>
  <dc:title/>
</cp:coreProperties>
</file>