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ОТОКОЛ № 20K/4/1</w:t>
        <w:br/>
        <w:t xml:space="preserve">вскрытия конвертов с заявками на участие в открытом конкурсе на право заключения муниципального контракта на оказание услуг по обязательному медицинскому страхованию работников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    19 апреля 2010 год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caps w:val="false"/>
          <w:smallCaps w:val="false"/>
          <w:sz w:val="22"/>
          <w:szCs w:val="22"/>
        </w:rPr>
        <w:t>13 часов 00 минут</w:t>
      </w:r>
      <w:r>
        <w:rPr>
          <w:bCs/>
          <w:sz w:val="22"/>
          <w:szCs w:val="22"/>
        </w:rPr>
        <w:br/>
      </w:r>
      <w:r>
        <w:rPr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конкурсе на право заключения муниципального контракта на оказание услуг по обязательному медицинскому страхованию работников Пермской городской Думы</w:t>
      </w:r>
      <w:r>
        <w:rPr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Палкина И.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оказание услуг по обязательному медицинскому страхованию работников Пермской городской Дум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цена муниципального контракта определяется размером страховых взносов в федеральный фонд обязательного медицинского страхования и территориальный фонд обязательного медицинского страховани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Извещение</w:t>
      </w:r>
      <w:r>
        <w:rPr>
          <w:b w:val="false"/>
          <w:caps w:val="false"/>
          <w:smallCaps w:val="false"/>
          <w:sz w:val="22"/>
          <w:szCs w:val="22"/>
        </w:rPr>
        <w:t xml:space="preserve">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18 от 19.03.2010 и размещено на официальном сайте города Перми www.gorodperm.ru 19.03.201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было представлено 2 (два) запечатанных конвертов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качественные характеристики оказываемых услуг, цена контракт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Ю.В.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23:00Z</dcterms:created>
  <dc:creator>ump15</dc:creator>
  <dc:description/>
  <cp:keywords/>
  <dc:language>en-US</dc:language>
  <cp:lastModifiedBy>ump18</cp:lastModifiedBy>
  <cp:lastPrinted>2010-04-20T09:22:00Z</cp:lastPrinted>
  <dcterms:modified xsi:type="dcterms:W3CDTF">2010-04-20T03:27:00Z</dcterms:modified>
  <cp:revision>3</cp:revision>
  <dc:subject/>
  <dc:title>ПРОТОКОЛ № 01/03-07</dc:title>
</cp:coreProperties>
</file>