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изделий медицинского назнач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0» апреля 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2 от «08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8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500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в течение 1-го дня после подписания муниципального контракта по заявке заказчик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должна быть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(безналичный расчет) в течение 20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16 3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Трейд-Урал-Компан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5 7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7 66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2 78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8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16 3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Трейд-Урал-Компан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5 7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7 66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2 78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Трейд-Урал-Компан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Металлистов,21 оф.14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05 700,00 (Триста  пять тысяч семьсот 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«Мед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Большевистская,19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16 320,00 (Триста шестнадцать тысяч триста двадцать рублей 00 коп.)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/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Хуснул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dcterms:modified xsi:type="dcterms:W3CDTF">2010-04-19T10:58:00Z</dcterms:modified>
  <cp:revision>79</cp:revision>
  <dc:subject/>
  <dc:title>ПРОТОКОЛ № 2</dc:title>
</cp:coreProperties>
</file>