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15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5К от 05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документации по планировке территории квартала № 85, ограниченного ул.Ленина, ул.Николая Островского, ул.Кирова и ул.Максима Горького жилого района Центр Ленинского района города Перми» в составе мероприятия «Планировка жилых районов, микрорайонов го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«Разработка документации по планировке территории квартала № 85, ограниченного ул.Ленина, ул.Николая Островского, ул.Кирова и ул.Максима Горького жилого района Центр Ленинск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5 марта до 17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ма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И.о. начальника архитектурно-планировочного управления </w:t>
        <w:tab/>
        <w:tab/>
        <w:tab/>
        <w:t xml:space="preserve">Д.Ю. Лапш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15К/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15К от 05 марта 2010 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 xml:space="preserve">на  право заключить муниципальный контракт на выполнение раб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«Разработка документации по планировке территории квартала № 85, ограниченного ул.Ленина, ул.Николая Островского, ул.Кирова и ул.Максима Горького жилого района Центр Ленинского района города Перми» в составе мероприятия «Планировка жилых районов, микрорайонов гор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Архитектурно-планировочное управление администрации города Перми (614000, г.Пермь, ул. Сибирская, 15)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«Разработка документации по планировке территории квартала № 85, ограниченного ул.Ленина, ул.Николая Островского, ул.Кирова и ул.Максима Горького жилого района Центр Ленинского района города Перми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и извещения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647"/>
      </w:tblGrid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Требования к участникам размещения заказа: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аттестации соответствия вычислительной техники требованиям по защите информации и лицензии на осуществление картографической деятельности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, составу, оформлению и форме заявки на участие в конкурсе: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квалификацию участника размещения заказа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зывы Заказчиков (юридические, физические лица, индивидуальные предприниматели, с которыми был заключен договор на данный вид работ) и органов местного самоуправления, утвердивших документацию по выполненным работам в период с 2005-2009гг., в случае если документация по выполненным работам подлежит утверждению в порядке, предусмотренном ст. 46 Градостроительного кодекса Российской Федерации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копии договоров (первая и последняя страницы) или акты приемки на данный вид работ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дипломов специалистов с образованием в области градостроительства и архитектуры;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официальная справка отдела кадров организации о стаже работы специалиста (специалистов) по специальности указанной в дипломе;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аттестата соответствия вычислительной техники Заявителя требованиям по защите информации и лицензии на осуществление картографической деятельности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VI. Порядок, место, дата начала и дата окончания срока подачи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участия в открытом конкурсе участнику размещения заказа необходимо представить в запечатанном конверте пакет документов, указанных в п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й конкурсной документации, не позднее 9 часов 20 минут местного времени 17 мая 2010 года по адресу 614000, г. Пермь, ул. Сибирская, 15. Заявка на участие в конкурсе подается в письменной форме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открытом конкурсе принимаются с понедельника по четверг с 9-00 до 12-00, с 13-00 до 18-00 местного времени, в пятницу с 9-00 до 12-00, с 13-00 до 17-00 местного времени.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 на участие в конкурсе принимаются со дня, следующего за днем опубликования извещения о проведении открытого конкурса.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, назначенного на 10 часов 00 минут местного времени 17 мая 2010 года по адресу г. Пермь, ул. Кирова, 85, зал заседаний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ки, предоставленные после указанного времени, к рассмотрению не принимаютс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ConsPlusNormal"/>
              <w:widowControl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требованию участника размещения заказа, подавшего конверт с заявкой на участие в конкурсе, заказчик выдает расписку в получении конверта с заявкой с указанием времени и даты его получения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размещения заказа вправе подать только одну заявку на участие в конкурсе в отношении предмета конкурс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мая 2010 года непосредственно до времени вскрытия конвертов с заявками на участие в конкурсе. </w:t>
            </w:r>
          </w:p>
          <w:p>
            <w:pPr>
              <w:pStyle w:val="ConsPlusNormal"/>
              <w:widowControl/>
              <w:ind w:firstLine="24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, подавшим такие заявки. 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тзыв заявок на участие в конкурсе, внесение изменений в такие заявк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0 часов 00 минут 17 мая 2010 года непосредственно до начала вскрытия конвертов с заявками на участие в конкурсе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едоставление участникам размещения заказа разъяснений положений конкурсной документации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0 года.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Вскрытие конвертов с заявками на участие в конкурсе 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7 мая 2010 года.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 часов 00 минут (время местное)</w:t>
            </w:r>
          </w:p>
        </w:tc>
      </w:tr>
      <w:tr>
        <w:trPr>
          <w:trHeight w:val="216" w:hRule="atLeast"/>
        </w:trPr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I. Оценка заявок на участие в конкурсе</w:t>
            </w:r>
          </w:p>
        </w:tc>
      </w:tr>
      <w:tr>
        <w:trPr>
          <w:trHeight w:val="216" w:hRule="atLeast"/>
        </w:trPr>
        <w:tc>
          <w:tcPr>
            <w:tcW w:w="17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оценки и сопоставления заявок на участие в конкурсе.</w:t>
            </w:r>
          </w:p>
        </w:tc>
        <w:tc>
          <w:tcPr>
            <w:tcW w:w="86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 Пермь, ул. Кирова, 82, зал заседаний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31 мая 2010 года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80"/>
        <w:ind w:left="272" w:right="18" w:hanging="15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exact" w:line="280"/>
        <w:ind w:left="272" w:right="18" w:hanging="15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иложение № 2 </w:t>
      </w:r>
    </w:p>
    <w:p>
      <w:pPr>
        <w:pStyle w:val="Normal"/>
        <w:autoSpaceDE w:val="false"/>
        <w:spacing w:lineRule="exact" w:line="280"/>
        <w:ind w:left="272" w:right="18" w:hanging="0"/>
        <w:jc w:val="right"/>
        <w:rPr/>
      </w:pPr>
      <w:r>
        <w:rPr>
          <w:rFonts w:cs="Times New Roman CYR" w:ascii="Times New Roman CYR" w:hAnsi="Times New Roman CYR"/>
          <w:sz w:val="22"/>
          <w:szCs w:val="22"/>
        </w:rPr>
        <w:tab/>
      </w: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.о.начальника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хитектурно-планировочного управления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Перми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 Д.Ю.Лапшин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 ___» __________ 2010 г.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НА РАЗРАБОТКУ ДОКУМЕНТАЦИИ ПО ПЛАНИРОВКЕ ТЕРРИТОРИИ КВАРТАЛА № 85, ОГРАНИЧЕННОЙ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УЛ.ЛЕНИНА, УЛ.НИКОЛАЯ ОСТРОВСКОГО, УЛ.КИРОВА И УЛ.МАКСИМА ГОРЬКОГО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ЖИЛОГО РАЙОНА ЦЕНТР ЛЕНИНСКОГО РАЙОНА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осле определения победителя конкур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5400"/>
        <w:gridCol w:w="1620"/>
        <w:gridCol w:w="1440"/>
        <w:gridCol w:w="1800"/>
        <w:gridCol w:w="198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-окончание этап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апное  финансирование рабо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планировки и проекта межевания территории. </w:t>
              <w:br/>
              <w:t>1-я редакц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босновывающих материалов проекта планировки территории. </w:t>
            </w:r>
          </w:p>
          <w:p>
            <w:pPr>
              <w:pStyle w:val="Normal"/>
              <w:rPr/>
            </w:pPr>
            <w:r>
              <w:rPr/>
              <w:t>Подготовка утверждаемой части проекта планировки территории.</w:t>
            </w:r>
          </w:p>
          <w:p>
            <w:pPr>
              <w:pStyle w:val="Normal"/>
              <w:rPr/>
            </w:pPr>
            <w:r>
              <w:rPr/>
              <w:t>Подготовка чертежа межевания территории.</w:t>
            </w:r>
          </w:p>
          <w:p>
            <w:pPr>
              <w:pStyle w:val="Normal"/>
              <w:rPr/>
            </w:pPr>
            <w:r>
              <w:rPr/>
              <w:t>Выполнение разбивочных чертежей земельных участков с ведомостями координ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Со дня подписания муниципального контракта-</w:t>
            </w:r>
          </w:p>
          <w:p>
            <w:pPr>
              <w:pStyle w:val="Normal"/>
              <w:ind w:right="72" w:hanging="0"/>
              <w:rPr/>
            </w:pPr>
            <w:r>
              <w:rPr/>
              <w:t>12.07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0 %</w:t>
            </w:r>
          </w:p>
          <w:p>
            <w:pPr>
              <w:pStyle w:val="Normal"/>
              <w:ind w:right="72" w:hanging="0"/>
              <w:rPr/>
            </w:pPr>
            <w:r>
              <w:rPr/>
              <w:t>339,9 тыс. руб.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>Согласование проекта планировки и проекта межевания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планировки территории с заказчиком документации - архитектурно-планировочным управлением администрации города Перми.</w:t>
            </w:r>
          </w:p>
          <w:p>
            <w:pPr>
              <w:pStyle w:val="Normal"/>
              <w:rPr/>
            </w:pPr>
            <w:r>
              <w:rPr/>
              <w:t>Согласование проекта межевания с функциональными органами (подразделениями) администрации города и правообладателями земельных участков, границы которых планируются к изменению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3.07.2010-</w:t>
            </w:r>
          </w:p>
          <w:p>
            <w:pPr>
              <w:pStyle w:val="Normal"/>
              <w:ind w:right="72" w:hanging="0"/>
              <w:rPr/>
            </w:pPr>
            <w:r>
              <w:rPr/>
              <w:t>11.08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 %</w:t>
            </w:r>
          </w:p>
          <w:p>
            <w:pPr>
              <w:pStyle w:val="Normal"/>
              <w:ind w:right="72" w:hanging="0"/>
              <w:rPr/>
            </w:pPr>
            <w:r>
              <w:rPr/>
              <w:t>33,99 тыс.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роекта планировки и проекта межевания территории с учетом поступивших предложений и замечаний в ходе его согласования (2-я редакци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а планировки территории по результатам согласования с функциональными органами (подразделениями) администрации города и разработчиками проекта Генерального плана города Перми. Корректировка проекта межевания территории по результатам согласования с функциональными органами (подразделениями) администрации города и правообладателями земельных участков, границы которых планируются к изменению.</w:t>
            </w:r>
          </w:p>
          <w:p>
            <w:pPr>
              <w:pStyle w:val="Normal"/>
              <w:rPr/>
            </w:pPr>
            <w:r>
              <w:rPr/>
              <w:t>Подготовка градостроительных планов земельных участков и согласование с заказчиком документации - архитектурно-планировочным управлением администрации города Перм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2.08.2010-</w:t>
            </w:r>
          </w:p>
          <w:p>
            <w:pPr>
              <w:pStyle w:val="Normal"/>
              <w:ind w:right="72" w:hanging="0"/>
              <w:rPr/>
            </w:pPr>
            <w:r>
              <w:rPr/>
              <w:t>31.08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5 %</w:t>
            </w:r>
          </w:p>
          <w:p>
            <w:pPr>
              <w:pStyle w:val="Normal"/>
              <w:ind w:right="72" w:hanging="0"/>
              <w:rPr/>
            </w:pPr>
            <w:r>
              <w:rPr/>
              <w:t>101,97 тыс.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/>
            </w:pPr>
            <w:r>
              <w:rPr/>
              <w:t xml:space="preserve">Подготовка документации по планировки территории в составе: проект планировки и проект межевания территории с </w:t>
            </w:r>
            <w:r>
              <w:rPr>
                <w:bCs/>
              </w:rPr>
              <w:t>градостроительными планами земельных участков к публичным слушан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акета документации по планировки территории в соответствии с ГОСТ 21.101-97. «Основные требования к проектной и рабочей документации» (отражающего общий состав документации). </w:t>
            </w:r>
          </w:p>
          <w:p>
            <w:pPr>
              <w:pStyle w:val="Normal"/>
              <w:rPr/>
            </w:pPr>
            <w:r>
              <w:rPr/>
              <w:t xml:space="preserve">Подготовка материалов для организации публичных слушаний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01.09.2010-</w:t>
            </w:r>
          </w:p>
          <w:p>
            <w:pPr>
              <w:pStyle w:val="Normal"/>
              <w:ind w:right="72" w:hanging="0"/>
              <w:rPr/>
            </w:pPr>
            <w:r>
              <w:rPr/>
              <w:t>15.09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 %</w:t>
            </w:r>
          </w:p>
          <w:p>
            <w:pPr>
              <w:pStyle w:val="Normal"/>
              <w:ind w:right="72" w:hanging="0"/>
              <w:rPr/>
            </w:pPr>
            <w:r>
              <w:rPr/>
              <w:t>33,99 тыс.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лада. </w:t>
            </w:r>
          </w:p>
          <w:p>
            <w:pPr>
              <w:pStyle w:val="Normal"/>
              <w:rPr/>
            </w:pPr>
            <w:r>
              <w:rPr/>
              <w:t>Выступление не менее 3-х специалистов-авторов документации по планировке территории на собрании по публичным слушания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6.09.2010-</w:t>
            </w:r>
          </w:p>
          <w:p>
            <w:pPr>
              <w:pStyle w:val="Normal"/>
              <w:ind w:right="72" w:hanging="0"/>
              <w:rPr/>
            </w:pPr>
            <w:r>
              <w:rPr/>
              <w:t>16.11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%</w:t>
            </w:r>
          </w:p>
          <w:p>
            <w:pPr>
              <w:pStyle w:val="Normal"/>
              <w:ind w:right="72" w:hanging="0"/>
              <w:rPr/>
            </w:pPr>
            <w:r>
              <w:rPr/>
              <w:t>67,98 тыс.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о результатам публичных слуша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ов по результатам публичных слуш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алендарных дн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7.11.2010-</w:t>
            </w:r>
          </w:p>
          <w:p>
            <w:pPr>
              <w:pStyle w:val="Normal"/>
              <w:ind w:right="72" w:hanging="0"/>
              <w:rPr/>
            </w:pPr>
            <w:r>
              <w:rPr/>
              <w:t>01.12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5 %</w:t>
            </w:r>
          </w:p>
          <w:p>
            <w:pPr>
              <w:pStyle w:val="Normal"/>
              <w:ind w:right="72" w:hanging="0"/>
              <w:rPr/>
            </w:pPr>
            <w:r>
              <w:rPr/>
              <w:t>101,97 тыс.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</w:t>
            </w:r>
            <w:r>
              <w:rPr/>
              <w:t>календарных дней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0 %</w:t>
            </w:r>
          </w:p>
          <w:p>
            <w:pPr>
              <w:pStyle w:val="Normal"/>
              <w:ind w:right="72" w:hanging="0"/>
              <w:rPr/>
            </w:pPr>
            <w:r>
              <w:rPr/>
              <w:t>679,8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53:00Z</dcterms:created>
  <dc:creator>muhina</dc:creator>
  <dc:description/>
  <cp:keywords/>
  <dc:language>en-US</dc:language>
  <cp:lastModifiedBy>muhina</cp:lastModifiedBy>
  <cp:lastPrinted>2010-04-15T14:28:00Z</cp:lastPrinted>
  <dcterms:modified xsi:type="dcterms:W3CDTF">2010-04-20T05:53:00Z</dcterms:modified>
  <cp:revision>11</cp:revision>
  <dc:subject/>
  <dc:title>Извещение № 7К/1</dc:title>
</cp:coreProperties>
</file>