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before="0" w:after="24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Извещение </w:t>
      </w:r>
      <w:r>
        <w:rPr>
          <w:b/>
          <w:sz w:val="28"/>
          <w:szCs w:val="28"/>
        </w:rPr>
        <w:t xml:space="preserve">от 20.04.2010 № 9 </w:t>
      </w:r>
    </w:p>
    <w:p>
      <w:pPr>
        <w:pStyle w:val="21"/>
        <w:spacing w:lineRule="exact" w:line="320"/>
        <w:jc w:val="center"/>
        <w:rPr/>
      </w:pPr>
      <w:r>
        <w:rPr>
          <w:b/>
          <w:sz w:val="28"/>
          <w:szCs w:val="28"/>
        </w:rPr>
        <w:t>о проведении запроса котировок на оказание услуг по реабилитации                      детей-инвалидов с диагнозом ДЦП, заболеваниями опорно-двигательного аппарата методом иппотерап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5978"/>
      </w:tblGrid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Сведения о муниципальном  заказчике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Почтовый адрес 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нтактное лицо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Телефон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342) 212 31 14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Адрес электронной почты (при наличии)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пособ размещения заказа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szCs w:val="24"/>
              </w:rPr>
              <w:t xml:space="preserve">Предмет муниципального  контракта 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20"/>
              <w:jc w:val="both"/>
              <w:rPr/>
            </w:pPr>
            <w:r>
              <w:rPr/>
              <w:t>Оказание услуг по реабилитации детей-инвалидов с диагнозом ДЦП, заболеваниями опорно-двигательного аппарата методом иппотерап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iCs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Определены в Техническом задании (Приложение 1 к настоящему запросу котировок 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Источник финансирования заказ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Бюджет города Перм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аксимальная цена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00 000 руб. (Триста тысяч рублей)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Место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Услуги оказываются на территории Исполнителя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Период оказания услуг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 xml:space="preserve">С момента заключения контракта до исполнения Сторонами своих обязательств.  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включенных в цену расходах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услугу включает в себя расходы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4"/>
              </w:rPr>
              <w:t>3. Условия проведения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ирова, 60, каб.1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орядок оформления и подачи котировочных заявок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оформляется на бланке (при наличии), подается участниками размещения заказа Заказчику в письменной форме: почтой, с курьером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30.04.2010 (время местное). Обед с 13-00 час. до 13 час. 48 мин.</w:t>
            </w:r>
          </w:p>
        </w:tc>
      </w:tr>
      <w:tr>
        <w:trPr>
          <w:trHeight w:val="90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рок и условия оплаты оказания услуг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плачивает услуги Исполнителя ежемесячно за фактическое количество проведенных реабилитационных занятий методом иппотерапии в отчетном месяце по безналичному расчету платежными поручениями путем перечисления Заказчиком денежных средств на расчетный счет Исполнителя в течение 10 банковских дней с момента подписания акта сдачи-приемки оказанных услуг за отчетный месяц, предъявления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чета-фактуры, графика посещения занятий в отчетном месяце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ончательный расчет производится Заказчиком за фактическое количество проведенных реабилитационных занятий методом иппотерапии в последнем месяце оказания услуг по безналичному расчету платежным поручением путем перечисления Заказчиком денежных средств на расчетный счет Исполнителя в течение 10 банковских дней с момента подписания итогового содержательного отчета о проведении курса реабилитационной программы, итогового  акта сдачи-приемки оказанных услуг, предъявления графика посещения занятий за последний месяц оказания услуг, счет- фактуры, списка детей-инвалидов, прошедших курс реабилитационной программы, личных дел клиен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одного занятия определяется как частное от деления цены контракта на 1 000 занятий.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 в проведении запроса котировок муниципального контракта 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5. Заключительные положения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а котировочной заявки </w:t>
            </w:r>
          </w:p>
        </w:tc>
      </w:tr>
      <w:tr>
        <w:trPr>
          <w:trHeight w:val="284" w:hRule="atLeast"/>
        </w:trPr>
        <w:tc>
          <w:tcPr>
            <w:tcW w:w="42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dd\.MM\.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28.07.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lang w:val="en-US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ШС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05:15:00Z</dcterms:created>
  <dc:creator>Сергей</dc:creator>
  <dc:description/>
  <cp:keywords/>
  <dc:language>en-US</dc:language>
  <cp:lastModifiedBy>Шабалина СИ</cp:lastModifiedBy>
  <cp:lastPrinted>2010-04-19T11:31:00Z</cp:lastPrinted>
  <dcterms:modified xsi:type="dcterms:W3CDTF">2010-04-19T05:32:00Z</dcterms:modified>
  <cp:revision>120</cp:revision>
  <dc:subject/>
  <dc:title> </dc:title>
</cp:coreProperties>
</file>