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 к извещ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 проведении запроса котировок </w:t>
      </w:r>
    </w:p>
    <w:p>
      <w:pPr>
        <w:pStyle w:val="Normal"/>
        <w:jc w:val="right"/>
        <w:rPr/>
      </w:pPr>
      <w:r>
        <w:rPr/>
        <w:t>от  20.04.2010 № 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21"/>
        <w:spacing w:lineRule="exact" w:line="320"/>
        <w:jc w:val="center"/>
        <w:rPr/>
      </w:pPr>
      <w:r>
        <w:rPr>
          <w:b/>
          <w:sz w:val="28"/>
          <w:szCs w:val="28"/>
        </w:rPr>
        <w:t>на оказание услуг по реабилитации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3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Клиентская группа: </w:t>
      </w:r>
      <w:r>
        <w:rPr>
          <w:sz w:val="28"/>
          <w:szCs w:val="28"/>
        </w:rPr>
        <w:t xml:space="preserve">дети-инвалиды с диагнозом «детский церебральный паралич», с заболеваниями опорно-двигательного аппарата в возрасте от 07 до 18 лет, проживающие в городе Перми (далее - клиенты). 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иод оказания услуги</w:t>
      </w:r>
      <w:r>
        <w:rPr>
          <w:sz w:val="28"/>
          <w:szCs w:val="28"/>
        </w:rPr>
        <w:t xml:space="preserve">: с момента заключения муниципального контракта до исполнения Сторонами свои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ъем услуг: </w:t>
      </w:r>
      <w:r>
        <w:rPr>
          <w:color w:val="000000"/>
          <w:sz w:val="28"/>
          <w:szCs w:val="28"/>
        </w:rPr>
        <w:t xml:space="preserve">количество клиентов - не менее 50 человек. Набор клиентов осуществляется Исполнителем по согласованию с Заказчиком. </w:t>
      </w:r>
    </w:p>
    <w:p>
      <w:pPr>
        <w:pStyle w:val="Normal"/>
        <w:spacing w:lineRule="exact" w:line="3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ый набор получателей услуг в количестве не менее 20 человек осуществляется Исполнителем в течение 5 (пяти) рабочих дней с момента заключения контракта, последующий набор получателей услуг осуществляется в течение одного месяца с момента заключения контракта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оличество занятий</w:t>
      </w:r>
      <w:r>
        <w:rPr>
          <w:sz w:val="28"/>
          <w:szCs w:val="28"/>
        </w:rPr>
        <w:t xml:space="preserve"> – не менее 10 занятий на одного клиента за весь курс реабилитационной программы, продолжительность каждого занятия составляет не менее 30 мину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щее количество занятий</w:t>
      </w:r>
      <w:r>
        <w:rPr>
          <w:sz w:val="28"/>
          <w:szCs w:val="28"/>
        </w:rPr>
        <w:t xml:space="preserve"> –  1 000 зан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ребования к качеству услуг: </w:t>
      </w:r>
      <w:r>
        <w:rPr>
          <w:sz w:val="28"/>
          <w:szCs w:val="28"/>
        </w:rPr>
        <w:t>Для оказания услуг необходимо наличие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мнаты для осмотра детей иппотерапевт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менее двух специально обученных здоровых лошадей, имеющих необходимые привив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специализированного манежа;</w:t>
      </w:r>
    </w:p>
    <w:p>
      <w:pPr>
        <w:pStyle w:val="Normal"/>
        <w:spacing w:lineRule="exact" w:line="320"/>
        <w:ind w:firstLine="708"/>
        <w:rPr>
          <w:sz w:val="28"/>
          <w:szCs w:val="28"/>
        </w:rPr>
      </w:pPr>
      <w:r>
        <w:rPr>
          <w:sz w:val="28"/>
          <w:szCs w:val="28"/>
        </w:rPr>
        <w:t>- не менее двух тренеров-инструкторов по верховой езд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безопасности услуг: </w:t>
      </w:r>
      <w:r>
        <w:rPr>
          <w:sz w:val="28"/>
          <w:szCs w:val="28"/>
        </w:rPr>
        <w:t>Исполнитель обяза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блюдать все меры безопасности при проведении реабилитационных мероприятий методом иппотерапии для детей-инвалид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бования к качеству оказания  услуг: </w:t>
      </w:r>
      <w:r>
        <w:rPr>
          <w:sz w:val="28"/>
          <w:szCs w:val="28"/>
        </w:rPr>
        <w:t xml:space="preserve">Для фиксации результатов реабилитации клиентов методом иппотерапии Исполнитель формирует  личное дело на каждого клиента, отражающее проведение всех компонентов реабилитационной программы, ежемесячно ведет график посещения занятий клиентам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рс реабилитационной программы должен включать следующие компонент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смотр и оценка физического состояния ребенка и разработка индивидуальных программ занятий на начало проведения курса реабилитацион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урс занятий с ребенком по индивидуальной программ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пражнения на координацию движений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упражнения по корректировке осанки и укреплению мышечного корсета позвоночника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ыхательные упражнения по улучшению кровообращения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нятия по управлению лошадью с целью развития вестибулярного аппарата и моторик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ебенка навыкам общения с лошадью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межуточная оценка физического состояния реб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смотр и оценка физического состояния ребенка по окончании курса реабилитационных мероприятий методом иппотерапии, анализ и фиксация достигнутых результатов в личном деле кли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получения услуги. 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Получение услуги осуществляется на основании заявления одного из родителей (законного представителя) ребенка (Приложение № 1 к проекту муниципального контракта) и приложенных к нему документов: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- копия документа, удостоверяющего личность заявителя;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свидетельства о рождении либо паспорта ребенка;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справки, выданной учреждением медико-социальной экспертизы, об установлении ребенку инвалидности (лицевая и оборотная сторона)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в течение 2 (двух) рабочих дней после приема заявлений с приложением копий вышеуказанных документов представляет их для согласования Заказчику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азчик согласовывает заявления и приложенные к нему документы клиентов в течение 5 (пяти) рабочих дней со дня представления их Исполнителем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sz w:val="28"/>
          <w:szCs w:val="28"/>
        </w:rPr>
        <w:t>Привлечение сторонних организаций по договору субподряда не допускается.</w:t>
      </w:r>
    </w:p>
    <w:p>
      <w:pPr>
        <w:pStyle w:val="TextBodyIndent"/>
        <w:spacing w:lineRule="exact" w:line="32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Заказчик вправе осуществлять контроль за выполнением Исполнителем своих обязательств по реабилитации детей-инвалидов методом иппотерапии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а предоставляется клиентам бесплатно.</w:t>
      </w:r>
    </w:p>
    <w:p>
      <w:pPr>
        <w:pStyle w:val="Normal"/>
        <w:spacing w:lineRule="exact" w:line="3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е отчетности по предоставлению 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итель ежемесячно в срок до 5 числа месяца, следующего за отчетным, представляет Заказчику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- график посещения занятий (Приложение № 3 к проекту муниципального контракта)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 сдачи-приемки оказанных услуг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чет-фактуру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едоставления услуг по реабилитации детей-инвалидов методом иппотерапии Исполнитель представляет Заказчику:</w:t>
      </w:r>
    </w:p>
    <w:p>
      <w:pPr>
        <w:pStyle w:val="Normal"/>
        <w:numPr>
          <w:ilvl w:val="0"/>
          <w:numId w:val="2"/>
        </w:numPr>
        <w:spacing w:lineRule="exact" w:line="320"/>
        <w:jc w:val="both"/>
        <w:rPr>
          <w:sz w:val="28"/>
          <w:szCs w:val="28"/>
        </w:rPr>
      </w:pPr>
      <w:r>
        <w:rPr>
          <w:sz w:val="28"/>
          <w:szCs w:val="28"/>
        </w:rPr>
        <w:t>итоговый содержательный отчет, в котором должно быть отражено: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полнитель услуги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ок предоставления услуги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место оказания услуги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писок получателей услуги с указанием Ф.И.О., адреса, телефона, в том числе указать количество получателей услуги в разрезе районов города  (приложение к отчету)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оказанных услуг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олучателями услуг навыками общения с лошадьми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ка результатов предоставления услуги (медицинские критерии – укрепление и тренировка мышц тела, укрепление равновесия, улучшение координации движений и пространственной ориентации и пр.)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) итоговый акт сдачи-приемки оказанных услуг;</w:t>
      </w:r>
    </w:p>
    <w:p>
      <w:pPr>
        <w:pStyle w:val="Normal"/>
        <w:spacing w:lineRule="exact" w:line="32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) личные дела получателей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BodyTextIndent"/>
        <w:ind w:left="0" w:hanging="0"/>
        <w:rPr/>
      </w:pPr>
      <w:r>
        <w:rPr/>
        <w:tab/>
        <w:tab/>
        <w:tab/>
      </w:r>
      <w:r>
        <w:rPr>
          <w:color w:val="FF0000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8:02:00Z</dcterms:created>
  <dc:creator>Нода А.С.</dc:creator>
  <dc:description/>
  <cp:keywords/>
  <dc:language>en-US</dc:language>
  <cp:lastModifiedBy>Шабалина СИ</cp:lastModifiedBy>
  <cp:lastPrinted>2010-04-19T11:34:00Z</cp:lastPrinted>
  <dcterms:modified xsi:type="dcterms:W3CDTF">2010-04-20T05:14:00Z</dcterms:modified>
  <cp:revision>42</cp:revision>
  <dc:subject/>
  <dc:title>Котировка</dc:title>
</cp:coreProperties>
</file>