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0.04.2010 № 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еревозке лиц с ограниченными возможностями передвижения автомобилями «такси» в пределах города Перми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еревозке лиц с ограниченными возможностями передвижения автомобилями «такси» в пределах города Перми.</w:t>
            </w:r>
          </w:p>
        </w:tc>
      </w:tr>
      <w:tr>
        <w:trPr>
          <w:trHeight w:val="310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 комиссии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Тихонова Л.И.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05.04.2010 № 8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3.04.2010 № 8/1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4 998 (Двадцать четыре тысячи девятьсот девяносто восемь рублей) 40 копеек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город Пермь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тоимость услуг Исполнителя  включает в себя следующие</w:t>
            </w:r>
            <w:r>
              <w:rPr/>
      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Плата за проезд начисляется исходя из стоимости                               1 километра пробега. Стоимость за 1 км определяется как частное от деления цены контракта на запланированный объем перевозок- 2 976 км. Стоимость за 1 км округляется до 1 знака после запятой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Стоимость проезда Клиента </w:t>
            </w:r>
            <w:r>
              <w:rPr>
                <w:u w:val="single"/>
              </w:rPr>
              <w:t>до 10 км</w:t>
            </w:r>
            <w:r>
              <w:rPr/>
              <w:t xml:space="preserve"> принимается и оплачивается как за 10 км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</w:rPr>
        <w:t>Поступило в срок, установленный извещением о продлении срока подачи котировочных зая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23"/>
        <w:gridCol w:w="1941"/>
        <w:gridCol w:w="1805"/>
        <w:gridCol w:w="2296"/>
        <w:gridCol w:w="1498"/>
        <w:gridCol w:w="187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                                     ул. Куйбышева, 117 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24 998 рублей 40 копее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ую ЗАЯВКу И ПРИНЯЛА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Style22"/>
        <w:numPr>
          <w:ilvl w:val="0"/>
          <w:numId w:val="2"/>
        </w:numPr>
        <w:ind w:left="34" w:hanging="0"/>
        <w:jc w:val="both"/>
        <w:rPr/>
      </w:pPr>
      <w:r>
        <w:rPr>
          <w:bCs/>
        </w:rPr>
        <w:t xml:space="preserve">Признать единственную поданную котировочную заявку </w:t>
      </w:r>
      <w:r>
        <w:rPr/>
        <w:t xml:space="preserve">МУП «Автомобильная база администрации г. Перми» соответствующую требованиям, установленным в извещении о проведении запроса котировок. </w:t>
      </w:r>
    </w:p>
    <w:p>
      <w:pPr>
        <w:pStyle w:val="Style22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u w:val="single"/>
        </w:rPr>
      </w:pPr>
      <w:r>
        <w:rPr>
          <w:u w:val="single"/>
        </w:rPr>
        <w:t>Заключить муниципальный контракт с МУП «Автомобильная база администрации                         г. Перми» с ценой контракта 24 998 (Двадцать четыре тысячи девятьсот девяносто восемь рублей) 40 копеек.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.Гречухин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Тихонов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И.В.Канзепарова</w:t>
      </w: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10-04-13T10:12:00Z</cp:lastPrinted>
  <dcterms:modified xsi:type="dcterms:W3CDTF">2010-04-20T04:23:00Z</dcterms:modified>
  <cp:revision>165</cp:revision>
  <dc:subject/>
  <dc:title>Протокол №785085/1</dc:title>
</cp:coreProperties>
</file>