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раво заключения муниципального контракта на поставку компьютер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0» апрел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оровцева Инна Михайловна – консультант сектора автоматизации отдела методологии, мониторинга и анализа 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поставка компьютерной техники (извещение № 5 от «12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2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65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поставляемых товаров: в соответствии со спецификаци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 1 к извещению № 5 от 12.04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поставки товаров: г. Пермь ул.Ленина,23 каб. 223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Э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72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bookmarkStart w:id="0" w:name="OLE_LINK1"/>
            <w:r>
              <w:rPr/>
              <w:t>ООО «АльТ-Компьютерс»</w:t>
            </w:r>
            <w:bookmarkEnd w:id="0"/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ехКомп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9080,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5387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ЭТА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3 Ст.47 94-ФЗ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ая заявка не соответствует требованиям, установленным в извещении. Характеристики товара, указанные в котировочной заявке участника размещения заказа не соответствуют характеристикам товара, установленным в извещении.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ТехКомпСервис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Ст.47 94-ФЗ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требованиям, установленным в извещении. Характеристики товара, указанные в котировочной заявке участника размещения заказа не соответствуют характеристикам товара, установленным в извещен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АльТ-Компьютер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140180, Московская область, г.Жуковский, ул.Гудкова д.16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35000,00 (Сто тридцать пять тысяч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Малых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__________________ 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              Федоровцева И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0:00Z</dcterms:created>
  <dc:creator>Институт госзакупок РАГС</dc:creator>
  <dc:description/>
  <cp:keywords/>
  <dc:language>en-US</dc:language>
  <cp:lastModifiedBy>hozu2</cp:lastModifiedBy>
  <cp:lastPrinted>2010-04-20T14:03:00Z</cp:lastPrinted>
  <dcterms:modified xsi:type="dcterms:W3CDTF">2010-04-20T08:29:00Z</dcterms:modified>
  <cp:revision>3</cp:revision>
  <dc:subject/>
  <dc:title>ПРОТОКОЛ ОЦЕНКИ И СОПОСТАВЛЕНИЯ ЗАЯВОК НА УЧАСТИЕ В КОНКУРСЕ </dc:title>
</cp:coreProperties>
</file>